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b/>
          <w:sz w:val="28"/>
        </w:rPr>
        <w:t>Додато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b/>
          <w:sz w:val="28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</w:t>
      </w:r>
      <w:r>
        <w:rPr>
          <w:b/>
          <w:sz w:val="28"/>
        </w:rPr>
        <w:t>комітету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  <w:u w:val="single"/>
        </w:rPr>
        <w:t>13.05.2015</w:t>
      </w:r>
      <w:r>
        <w:rPr>
          <w:b/>
          <w:sz w:val="28"/>
        </w:rPr>
        <w:t xml:space="preserve"> № </w:t>
      </w:r>
      <w:r>
        <w:rPr>
          <w:b/>
          <w:sz w:val="28"/>
          <w:u w:val="single"/>
          <w:lang w:val="en-US"/>
        </w:rPr>
        <w:t>246</w:t>
      </w:r>
      <w:r>
        <w:rPr>
          <w:b/>
          <w:sz w:val="28"/>
          <w:u w:val="single"/>
        </w:rPr>
        <w:t>/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нів навчальних закладів міста Чернівців - переможців 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етапу  Всеукраїнських учнівських олімпіад з базових дисциплін,  ІІІ етапу Всеукраїнського конкурсу-захисту науково-дослідницьких робіт,  Всеукраїнських і Міжнародних учнівських конкурсів та конференці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825"/>
        <w:gridCol w:w="663"/>
        <w:gridCol w:w="33"/>
        <w:gridCol w:w="1818"/>
        <w:gridCol w:w="2280"/>
        <w:gridCol w:w="9"/>
        <w:gridCol w:w="711"/>
        <w:gridCol w:w="9"/>
        <w:gridCol w:w="161"/>
        <w:gridCol w:w="730"/>
        <w:gridCol w:w="9"/>
      </w:tblGrid>
      <w:tr>
        <w:trPr>
          <w:trHeight w:val="52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ізвище, ім’я учня</w:t>
            </w:r>
          </w:p>
        </w:tc>
        <w:tc>
          <w:tcPr>
            <w:tcW w:w="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</w:t>
            </w:r>
          </w:p>
        </w:tc>
        <w:tc>
          <w:tcPr>
            <w:tcW w:w="1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З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ісце </w:t>
            </w:r>
          </w:p>
        </w:tc>
        <w:tc>
          <w:tcPr>
            <w:tcW w:w="9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а, грн.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971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етап Всеукраїнських учнівських олімпіад з базових дисциплін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Гуменюк Микола 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1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ізик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Дімітращук Богдан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1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еографія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3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варюк Михайло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ЗОШ № 20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історія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Пінчук Ольг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11  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СШ № 22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англійська мов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5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Урсуляк Богда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 № 1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німецька мов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Черкез Дімітрій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 № 3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ранцузька мов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7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отинчан Андрій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1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хімія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8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Пекарський Юрій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гімназія № 4 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астрономія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9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Дарічук Іоанна-Яна 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 № 5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екологія 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0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іфічак Іри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ЗОШ № 16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екологія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1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Борук Оле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 № 2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екологія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2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Паневська Діана 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 № 1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українська мова 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3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арась Марія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 № 7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англійська мов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4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Слободян Ан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 № 1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німецька мов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5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Паневська Наталія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 № 1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німецька мов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усак Олеся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 № 1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німецька мов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7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інтенко Альо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 № 3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ранцузька мов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8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Волощук Анна-Марія 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 № 3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ранцузька мов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61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9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лексишин Олексій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1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атематик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0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Стратой Денис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1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атематик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ІІІ 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1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Новольський Владислав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 № 4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еографія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2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рищук Олександр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1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ізик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3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озюк  Андрій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1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ізик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4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ачур Артур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 № 5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астрономія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5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риф Вікторія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1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економік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Угрин Тадей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1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економік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8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02" w:hRule="atLeast"/>
        </w:trPr>
        <w:tc>
          <w:tcPr>
            <w:tcW w:w="97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ІІІ етап Всеукраїнського конкурсу-захисту науково-дослідницьких робіт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Тащук Максим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ліцей №3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хімія та біологія</w:t>
            </w:r>
          </w:p>
        </w:tc>
        <w:tc>
          <w:tcPr>
            <w:tcW w:w="89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/>
              <w:t>ІІ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Березовська Юлія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en-US" w:eastAsia="en-US"/>
              </w:rPr>
            </w:pPr>
            <w:r>
              <w:rPr>
                <w:lang w:val="en-US" w:eastAsia="en-US"/>
              </w:rPr>
              <w:t>ліцей №3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хімія та біологія</w:t>
            </w:r>
          </w:p>
        </w:tc>
        <w:tc>
          <w:tcPr>
            <w:tcW w:w="89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3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Жук Тетя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ліцей №1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ізика</w:t>
            </w:r>
          </w:p>
        </w:tc>
        <w:tc>
          <w:tcPr>
            <w:tcW w:w="89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Чоп’юк Христи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hd w:fill="FFFFFF" w:val="clear"/>
              </w:rPr>
              <w:t>ЗОШ №2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історія</w:t>
            </w:r>
          </w:p>
        </w:tc>
        <w:tc>
          <w:tcPr>
            <w:tcW w:w="89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5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Василик Андрій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7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омп</w:t>
            </w:r>
            <w:r>
              <w:rPr>
                <w:lang w:val="en-US"/>
              </w:rPr>
              <w:t>’</w:t>
            </w:r>
            <w:r>
              <w:rPr/>
              <w:t>ютерні науки</w:t>
            </w:r>
          </w:p>
        </w:tc>
        <w:tc>
          <w:tcPr>
            <w:tcW w:w="89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Пушкаренко Юлія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2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тературознавство</w:t>
            </w:r>
          </w:p>
        </w:tc>
        <w:tc>
          <w:tcPr>
            <w:tcW w:w="89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7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сова Мари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2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тературознавство</w:t>
            </w:r>
          </w:p>
        </w:tc>
        <w:tc>
          <w:tcPr>
            <w:tcW w:w="89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8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Дімітращук Богдан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/>
              <w:t>ліцей №1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ілософія</w:t>
            </w:r>
          </w:p>
        </w:tc>
        <w:tc>
          <w:tcPr>
            <w:tcW w:w="89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 додатка</w:t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825"/>
        <w:gridCol w:w="663"/>
        <w:gridCol w:w="33"/>
        <w:gridCol w:w="1818"/>
        <w:gridCol w:w="2289"/>
        <w:gridCol w:w="31"/>
        <w:gridCol w:w="859"/>
        <w:gridCol w:w="10"/>
        <w:gridCol w:w="720"/>
        <w:gridCol w:w="26"/>
      </w:tblGrid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 xml:space="preserve">Всеукраїнські та Міжнародні учнівські конкурси і конференції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Жук Тетя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1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атематик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ячук Ростислав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1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атематик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3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астула Михайло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4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атематик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опуляк Жан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1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атематик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5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ерезовська Юлія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3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атематик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Щепетова Ан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ЗОШ № 12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українська мов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7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країнець Єлизавет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2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українська мов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8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3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аскан Ірина</w:t>
              <w:tab/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1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українська мов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/>
              <w:t>І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9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Кашул Сергій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3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українська мов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0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Спіжавка Станіслав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СШ № 41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робототехнік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1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Донський Дмитро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СШ № 41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робототехнік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2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рикливець Євгенія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СШ № 41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енергозбереження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3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Пужняк Діа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СШ № 41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історія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4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Ілащук Микол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СШ № 41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історія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5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Паскар Віктор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СШ № 41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історія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Шалер Іри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3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біологія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7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Пиптюк Олександр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3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біологія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8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олосова Іри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3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біологія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9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Тащук Максим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3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біологія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0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ороз Я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 3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екологія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1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Дубець Ан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1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українознавство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2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Яков</w:t>
            </w:r>
            <w:r>
              <w:rPr>
                <w:lang w:val="en-US"/>
              </w:rPr>
              <w:t>’</w:t>
            </w:r>
            <w:r>
              <w:rPr/>
              <w:t>юк Марія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1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українознавство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3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яльчук Іри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4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англійська мов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4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рлова Полі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4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англійська мов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5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Теплюк Арсеній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7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англійська мов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орб Олексанр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7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англійська мов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7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Пилип</w:t>
            </w:r>
            <w:r>
              <w:rPr>
                <w:lang w:val="en-US"/>
              </w:rPr>
              <w:t>’</w:t>
            </w:r>
            <w:r>
              <w:rPr/>
              <w:t>юк Марія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7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англійська мов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8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Унгурян Ольг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7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англійська мов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9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осован Христи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4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англійська мов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30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Хащук Надія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4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англійська мов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31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Тодорюк Тетя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4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англійська мов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32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Прокоп</w:t>
            </w:r>
            <w:r>
              <w:rPr>
                <w:lang w:val="en-US"/>
              </w:rPr>
              <w:t>’</w:t>
            </w:r>
            <w:r>
              <w:rPr/>
              <w:t>єва Надія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4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англійська мов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33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Адамова Елі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lang w:val="en-US"/>
              </w:rPr>
            </w:pPr>
            <w:r>
              <w:rPr/>
              <w:t xml:space="preserve">ліцей № </w:t>
            </w:r>
            <w:r>
              <w:rPr>
                <w:lang w:val="en-US"/>
              </w:rPr>
              <w:t>1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англійська мов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34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Юркова Я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ЮТ «Кварц»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осмос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35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Ільків Владислав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ЮТ «Кварц»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судномоделювання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3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Пушкова Анастасія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ЮТ «Кварц»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отомистецтво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37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рлова Полі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ЮТ «Кварц»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отомистецтво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38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едосова-Саковець Олександр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ЦДЮТ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вокал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39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ригорець Антоні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ЦЕНТУМ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екологія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0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Півторак Богда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ЦЕНТУМ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екологія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1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астівка Олег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ЦНТТУМ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автомодельний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2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Максимчук Михайло 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ЗОШ №4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веломанія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І 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3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Никитюк Ольг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2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осмос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4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Бойко Мари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2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осмос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5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Бойко Мари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2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духовність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6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Чеботар Олександр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2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духовність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7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Чеботар Олександр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гімназія № 2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осмос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8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Шух Ірина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ліцей №1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фізика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ІІІ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3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jc w:val="both"/>
        <w:rPr/>
      </w:pPr>
      <w:r>
        <w:rPr>
          <w:b/>
          <w:sz w:val="28"/>
        </w:rPr>
        <w:t>Секретар виконавчого комітету міської ради                             О.Стецев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26:00Z</dcterms:created>
  <dc:creator>WiZaRd</dc:creator>
  <dc:description/>
  <cp:keywords/>
  <dc:language>en-US</dc:language>
  <cp:lastModifiedBy>админ</cp:lastModifiedBy>
  <cp:lastPrinted>2015-05-13T15:18:00Z</cp:lastPrinted>
  <dcterms:modified xsi:type="dcterms:W3CDTF">2015-05-13T18:31:00Z</dcterms:modified>
  <cp:revision>35</cp:revision>
  <dc:subject/>
  <dc:title>                                                                                      Додаток</dc:title>
</cp:coreProperties>
</file>