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/>
          <w:b/>
          <w:szCs w:val="32"/>
          <w:u w:val="single"/>
          <w:lang w:val="ru-RU"/>
        </w:rPr>
      </w:pPr>
      <w:r>
        <w:rPr>
          <w:b/>
          <w:szCs w:val="32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u w:val="single"/>
        </w:rPr>
        <w:t xml:space="preserve">.05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45/9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15" w:hRule="atLeast"/>
        </w:trPr>
        <w:tc>
          <w:tcPr>
            <w:tcW w:w="9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стан впровадження у виконавчих органах міської рад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ного комплексу «Megapolis» системи електронного документообігу</w:t>
            </w:r>
          </w:p>
        </w:tc>
      </w:tr>
    </w:tbl>
    <w:p>
      <w:pPr>
        <w:pStyle w:val="Normal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"Про місцеве самоврядування в Україні", Законів України «Про електронні документи та електронний документообіг", «Про електронний цифровий підпис», керуючись постановами Кабінету Міністрів України від 28.10.2004 р. № 1452 «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, від 28.10.2004 р. № 1453 «Про затвердження Типового порядку здійснення електронного документообігу в органах виконавчої влади», від 30.11.2011 р. № 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, на виконання розпорядження міського голови від 28.09.2012 р. № 265-р, Плану роботи виконавчого комітету Чернівецької міської ради на перше півріччя 2015 року та з метою підвищення ефективності вирішення управлінських завдань як у виконавчих органах міської ради, так і на підприємствах комунальної власності  з </w:t>
      </w:r>
      <w:r>
        <w:rPr>
          <w:bCs/>
          <w:sz w:val="28"/>
          <w:szCs w:val="28"/>
        </w:rPr>
        <w:t>вересня 2012 року у Чернівецькій міській раді встановлено серверне обладнання з відповідним програмним забезпеченням управління базами даних «Oracle» та встановлено програмний комплекс діловодства та контролю виконання документів «Megapolis», який і досі успішно використовуєтьс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м міського голови від 06.04.2015 р. №142-р була створена робоча  група у складі керівників виконавчих органів міської ради, відповідальних за реєстрацію та контроль виконання документів. За результатами роботи групи встановлено наступне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На першому етапі впровадження автоматизовано робочі місця у реєстраторів документів загального відділу, відділу звернень громадян, департаментів економіки, житлово-комунального господарства, містобудівного комплексу та земельних відносин. </w:t>
      </w:r>
      <w:r>
        <w:rPr>
          <w:bCs/>
          <w:sz w:val="28"/>
          <w:szCs w:val="28"/>
          <w:lang w:val="ru-RU"/>
        </w:rPr>
        <w:t>Вп</w:t>
      </w:r>
      <w:r>
        <w:rPr>
          <w:bCs/>
          <w:sz w:val="28"/>
          <w:szCs w:val="28"/>
        </w:rPr>
        <w:t xml:space="preserve">родовж 2012-2013 років розширено локальну мережу міської ради у приміщення управлінь охорони здоров’я, освіти, по </w:t>
      </w:r>
      <w:r>
        <w:rPr>
          <w:sz w:val="28"/>
          <w:szCs w:val="28"/>
        </w:rPr>
        <w:t>фізичній культурі та спорт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аці та соціального захисту населення</w:t>
      </w:r>
      <w:r>
        <w:rPr>
          <w:bCs/>
          <w:sz w:val="28"/>
          <w:szCs w:val="28"/>
        </w:rPr>
        <w:t>, служби у справах дітей, в</w:t>
      </w:r>
      <w:r>
        <w:rPr>
          <w:sz w:val="28"/>
          <w:szCs w:val="28"/>
        </w:rPr>
        <w:t>ідділу охорони культурної спадщини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У 2013 році впроваджено другий етап підсистеми «</w:t>
      </w:r>
      <w:r>
        <w:rPr>
          <w:bCs/>
          <w:sz w:val="28"/>
          <w:szCs w:val="28"/>
          <w:lang w:val="en-US"/>
        </w:rPr>
        <w:t>Megapolis</w:t>
      </w:r>
      <w:r>
        <w:rPr>
          <w:bCs/>
          <w:sz w:val="28"/>
          <w:szCs w:val="28"/>
        </w:rPr>
        <w:t>» - «Обмін даними», що спростило реєстрацію документів, які надходять до міської ради і згідно з резолюціями керівництва направляються на виконання у територіально віддалені виконавчі органи. Також дана підсистема вимагає сканування всієї паперової документації. З впровадженням вказаних етапів виникає необхідність впровадження третього етапу – «Підготовка проектів документів» та їх візування за допомогою електронного цифрового підпис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5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раховуючи зазначене вище та беручи до уваги інформацію начальника відділу комп’ютерно-технічного забезпечення Маніліча В.С., виконавчий  комітет Чернівецької міської ради</w:t>
      </w:r>
    </w:p>
    <w:p>
      <w:pPr>
        <w:pStyle w:val="Normal"/>
        <w:spacing w:lineRule="exact" w:line="35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Інформацію начальника відділу комп’ютерно-технічного забезпечення міської ради Маніліча В.С. щодо стану впровадження у виконавчих органах міської ради програмного комплексу «Megapolis» системи електронного документообігу взяти до відома (додаєть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чальнику відділу комп’ютерно-технічного забезпечення міської ради Маніліч В.С. спільно з виконавчими органами міської ради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 травні – червні 2015 року додатково провести інсталяції програмного комплексу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gapolis</w:t>
      </w:r>
      <w:r>
        <w:rPr>
          <w:sz w:val="28"/>
          <w:szCs w:val="28"/>
        </w:rPr>
        <w:t>» системи електронного документообігу ще на 18 робочих місцях та провести навчання 25 посадовців міської ради спеціалістами розробника програмного забезпечення фірми «</w:t>
      </w:r>
      <w:r>
        <w:rPr>
          <w:sz w:val="28"/>
          <w:szCs w:val="28"/>
          <w:lang w:val="en-US"/>
        </w:rPr>
        <w:t>Soft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»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З липня 2015 року розпочати візування розпоряджень міського голови в електронному вигляді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Розпорядникам коштів міського бюджету до кінця 2015 року вишукати можливість забезпечення робочих місць реєстраторів документів необхідною оргтехнікою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секретаря виконавчого комітету Стецевича О.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9:00Z</dcterms:created>
  <dc:creator>WiZaRd</dc:creator>
  <dc:description/>
  <cp:keywords/>
  <dc:language>en-US</dc:language>
  <cp:lastModifiedBy>Kompvid2</cp:lastModifiedBy>
  <dcterms:modified xsi:type="dcterms:W3CDTF">2017-02-20T11:30:00Z</dcterms:modified>
  <cp:revision>3</cp:revision>
  <dc:subject/>
  <dc:title>УКРАЇНА</dc:title>
</cp:coreProperties>
</file>