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8.04.2015</w:t>
      </w:r>
      <w:r>
        <w:rPr/>
        <w:t xml:space="preserve">  № </w:t>
      </w:r>
      <w:r>
        <w:rPr>
          <w:u w:val="single"/>
        </w:rPr>
        <w:t>228/8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ерцю Сергію Васильовичу</w:t>
      </w:r>
      <w:r>
        <w:rPr/>
        <w:t xml:space="preserve"> (….), ….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Бичкову Олександру Сергійовичу </w:t>
      </w:r>
      <w:r>
        <w:rPr/>
        <w:t>(…), ….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. Болокану Олегу Тодоровичу </w:t>
      </w:r>
      <w:r>
        <w:rPr/>
        <w:t>(….), ….., в розмірі –  500,00 грн.</w:t>
      </w:r>
      <w:r>
        <w:rPr>
          <w:b/>
        </w:rPr>
        <w:t xml:space="preserve">                 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Болокану Ігорю Тодоровичу </w:t>
      </w:r>
      <w:r>
        <w:rPr/>
        <w:t>(…), ….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Вакарюку Степану Васильовичу </w:t>
      </w:r>
      <w:r>
        <w:rPr/>
        <w:t>(…), …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Галамбурді Андрію Сергійовичу </w:t>
      </w:r>
      <w:r>
        <w:rPr/>
        <w:t>(….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Горбань Оксані Василівні </w:t>
      </w:r>
      <w:r>
        <w:rPr/>
        <w:t>(…),  …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8. Глинському Ігорю Васильовичу</w:t>
      </w:r>
      <w:r>
        <w:rPr/>
        <w:t xml:space="preserve"> 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 Гулі Оксані Сергіївні </w:t>
      </w:r>
      <w:r>
        <w:rPr/>
        <w:t>(…..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0. </w:t>
        <w:tab/>
        <w:t xml:space="preserve">Дерев’янко Марині Петрівні  </w:t>
      </w:r>
      <w:r>
        <w:rPr/>
        <w:t>(…), …, в розмірі –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1. Дорошенку Ігорю Миколайовичу </w:t>
      </w:r>
      <w:r>
        <w:rPr/>
        <w:t>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2. Кадермятову Тимуру Рашидовичу </w:t>
      </w:r>
      <w:r>
        <w:rPr/>
        <w:t>(….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Капущаку Андрію Михайловичу </w:t>
      </w:r>
      <w:r>
        <w:rPr/>
        <w:t xml:space="preserve">(….), ….,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4. Карпію Максиму Олександровичу </w:t>
      </w:r>
      <w:r>
        <w:rPr/>
        <w:t>(…), 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5. Киричику Андрію Олександровичу </w:t>
      </w:r>
      <w:r>
        <w:rPr/>
        <w:t>(….), …, в розмірі                                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Климу Миколі Василь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Кодряну Дмитру Василь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8. Костишену Івану Марковичу </w:t>
      </w:r>
      <w:r>
        <w:rPr/>
        <w:t>(….), …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Костюку Дмитру Олександр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0. Коцуру Олександру Сергій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1. Луканюку Андрію Валерій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2. Лящуку Богдану Васильовичу </w:t>
      </w:r>
      <w:r>
        <w:rPr/>
        <w:t>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3. Максимчуку Руслану Ярославовичу </w:t>
      </w:r>
      <w:r>
        <w:rPr/>
        <w:t>(…), …, в розмірі                                 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4. Малафеєву Володимиру Вікторовичу </w:t>
      </w:r>
      <w:r>
        <w:rPr/>
        <w:t>(…), …, в розмірі                          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5. Мисику  Василю Володимир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6. Нємцу (Нємєц) Вадиму Володими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7. Оленчуку Івану Євген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8. Палагнюку В’ячеславу Васильовичу </w:t>
      </w:r>
      <w:r>
        <w:rPr/>
        <w:t>(….), ….., в розмірі                         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9. Паладійчуку Олександру Оттовичу </w:t>
      </w:r>
      <w:r>
        <w:rPr/>
        <w:t>(…), …., в розмірі                                 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0. Полатайко Лолітті Володимир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1. Поповичу Віталію Рад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2. Петровій Олені Олексіївні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3. Пуховцю Андрію Миколай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4. Різаку Юрію Миколайовичу </w:t>
      </w:r>
      <w:r>
        <w:rPr/>
        <w:t>(….), …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5. Семенюку Юрію Костянтин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6. Січевському Сергію Валерійовичу </w:t>
      </w:r>
      <w:r>
        <w:rPr/>
        <w:t>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7. Сухарю Олександру Василь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8. Тарасенку Андрію Павл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9. Труфиній Лесі Іванівні </w:t>
      </w:r>
      <w:r>
        <w:rPr/>
        <w:t>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40. Ткаченку Володимиру Валентиновичу </w:t>
      </w:r>
      <w:r>
        <w:rPr/>
        <w:t>(….), …., в розмірі                       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41. Урсу Євгенію Олександр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42. Фарині Ірині Анатоліївні </w:t>
      </w:r>
      <w:r>
        <w:rPr/>
        <w:t>(….), …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43. Федоряку Максиму Іван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44. Фельчину Сергію Миколайовичу </w:t>
      </w:r>
      <w:r>
        <w:rPr/>
        <w:t>(….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45. Фуштею Вадиму Василь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46. Хотянову Дмитру Валерій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47. Чорнокозі Павлу Миколайовичу </w:t>
      </w:r>
      <w:r>
        <w:rPr/>
        <w:t>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48. Шарамко Тетяні Михайлівні </w:t>
      </w:r>
      <w:r>
        <w:rPr/>
        <w:t>(….), …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49. Шкілю Степану Дмитр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1.</w:t>
      </w:r>
      <w:r>
        <w:rPr>
          <w:b/>
          <w:szCs w:val="28"/>
        </w:rPr>
        <w:t xml:space="preserve"> Воробйову Андрію Дмитровичу </w:t>
      </w:r>
      <w:r>
        <w:rPr>
          <w:szCs w:val="28"/>
        </w:rPr>
        <w:t xml:space="preserve">(….), ….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                   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2.</w:t>
      </w:r>
      <w:r>
        <w:rPr>
          <w:b/>
          <w:szCs w:val="28"/>
        </w:rPr>
        <w:t xml:space="preserve"> Глушко Світлані Василівні </w:t>
      </w:r>
      <w:r>
        <w:rPr>
          <w:szCs w:val="28"/>
        </w:rPr>
        <w:t xml:space="preserve">(…), ….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3.</w:t>
      </w:r>
      <w:r>
        <w:rPr>
          <w:b/>
          <w:szCs w:val="28"/>
        </w:rPr>
        <w:t xml:space="preserve"> Заяц Мінодорі Іллівні </w:t>
      </w:r>
      <w:r>
        <w:rPr>
          <w:szCs w:val="28"/>
        </w:rPr>
        <w:t xml:space="preserve">(….), ….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4.</w:t>
      </w:r>
      <w:r>
        <w:rPr>
          <w:b/>
          <w:szCs w:val="28"/>
        </w:rPr>
        <w:t xml:space="preserve"> Килимнику Давиду Семеновичу </w:t>
      </w:r>
      <w:r>
        <w:rPr>
          <w:szCs w:val="28"/>
        </w:rPr>
        <w:t xml:space="preserve">(….), ….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5.</w:t>
      </w:r>
      <w:r>
        <w:rPr>
          <w:b/>
          <w:szCs w:val="28"/>
        </w:rPr>
        <w:t xml:space="preserve"> Отришку Валерію Петровичу </w:t>
      </w:r>
      <w:r>
        <w:rPr>
          <w:szCs w:val="28"/>
        </w:rPr>
        <w:t xml:space="preserve">(….), …..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6</w:t>
      </w:r>
      <w:r>
        <w:rPr>
          <w:b/>
          <w:szCs w:val="28"/>
        </w:rPr>
        <w:t xml:space="preserve"> Паладійчук Катерині Василівні </w:t>
      </w:r>
      <w:r>
        <w:rPr>
          <w:szCs w:val="28"/>
        </w:rPr>
        <w:t xml:space="preserve">(….), ……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7. Бараннікову Валеріану Іларіоновичу</w:t>
      </w:r>
      <w:r>
        <w:rPr/>
        <w:t xml:space="preserve"> (….), ……,  в розмірі   – 1000,00 грн.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1:00Z</dcterms:created>
  <dc:creator>Ирина Степанова</dc:creator>
  <dc:description/>
  <cp:keywords/>
  <dc:language>en-US</dc:language>
  <cp:lastModifiedBy>Server</cp:lastModifiedBy>
  <cp:lastPrinted>2015-04-21T11:39:00Z</cp:lastPrinted>
  <dcterms:modified xsi:type="dcterms:W3CDTF">2015-05-06T08:03:00Z</dcterms:modified>
  <cp:revision>32</cp:revision>
  <dc:subject/>
  <dc:title> </dc:title>
</cp:coreProperties>
</file>