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28</w:t>
      </w:r>
      <w:r>
        <w:rPr>
          <w:sz w:val="28"/>
          <w:szCs w:val="28"/>
          <w:u w:val="single"/>
        </w:rPr>
        <w:t xml:space="preserve">.04.2015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26/8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спрямування коштів цільового фонду соціально-економічного розвитку міста на 2015 рік</w:t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right="34" w:firstLine="720"/>
        <w:rPr/>
      </w:pPr>
      <w:r>
        <w:rPr>
          <w:szCs w:val="28"/>
          <w:lang w:val="uk-UA"/>
        </w:rPr>
        <w:t xml:space="preserve">Відповідно до статті 28 Закону України “Про місцеве самоврядування в Україні”, рішення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9.01.2015 № 1481 “Про міський бюджет на 2015 рік”, Положення про цільовий фонд соціально-економічного розвитку міста, затвердженого рішенням міської ради            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№ 693, розглянувши клопотання управління праці та соціального захисту населення міської ради, виконавчий  комітет Чернівецької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рямувати кошти цільового фонду соціально-економічного розвитку міста для надання фінансової підтримк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 Чернівецькій міській громадській організації “Комітет багатодітних матерів, дітей-інвалідів та дітей-сиріт”  – 2000 гр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2. Чернівецькій міській громадській організації “Товариство багатодітних сімей” – 2000 грн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идатки з</w:t>
      </w:r>
      <w:r>
        <w:rPr>
          <w:rStyle w:val="Rvts0"/>
          <w:sz w:val="28"/>
          <w:szCs w:val="28"/>
        </w:rPr>
        <w:t xml:space="preserve">дійснити у межах асигнувань, передбачених кошторисом управління праці та соціального захисту населення міської ради на 2015 рік за КТКВК 240900, КЕКВ 2610. 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  Бамбуляк Л.Ф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 w:before="20" w:after="20"/>
        <w:ind w:left="0" w:hanging="0"/>
        <w:jc w:val="both"/>
        <w:rPr/>
      </w:pPr>
      <w:r>
        <w:rPr>
          <w:b/>
          <w:szCs w:val="28"/>
        </w:rPr>
        <w:t>Чернівецький міський голова     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08:00Z</dcterms:created>
  <dc:creator>Admin</dc:creator>
  <dc:description/>
  <cp:keywords/>
  <dc:language>en-US</dc:language>
  <cp:lastModifiedBy>рада</cp:lastModifiedBy>
  <cp:lastPrinted>2015-03-30T17:54:00Z</cp:lastPrinted>
  <dcterms:modified xsi:type="dcterms:W3CDTF">2015-05-07T06:36:00Z</dcterms:modified>
  <cp:revision>15</cp:revision>
  <dc:subject/>
  <dc:title/>
</cp:coreProperties>
</file>