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УКРАЇНА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  <w:sz w:val="32"/>
          <w:szCs w:val="32"/>
        </w:rPr>
        <w:t xml:space="preserve">   </w:t>
      </w:r>
      <w:r>
        <w:rPr>
          <w:sz w:val="32"/>
          <w:szCs w:val="32"/>
        </w:rPr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Heading4"/>
        <w:rPr/>
      </w:pPr>
      <w:r>
        <w:rPr>
          <w:lang w:val="ru-RU"/>
        </w:rPr>
        <w:t>28.04.2015</w:t>
      </w:r>
      <w:r>
        <w:rPr/>
        <w:t xml:space="preserve"> № 212/8</w:t>
        <w:tab/>
        <w:tab/>
        <w:tab/>
        <w:tab/>
        <w:t xml:space="preserve">                              </w:t>
        <w:tab/>
      </w:r>
      <w:r>
        <w:rPr>
          <w:b w:val="false"/>
        </w:rPr>
        <w:t xml:space="preserve">               м. Чернівці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0"/>
          <w:szCs w:val="14"/>
        </w:rPr>
      </w:pPr>
      <w:r>
        <w:rPr>
          <w:sz w:val="10"/>
          <w:szCs w:val="1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о затвердження актів з визначення збитків, заподіяних територіальній громаді м.Чернівців в особі Чернівецької міської ради, внаслідок порушення земельного законодавства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3 та частини першої статті 52 Закону України "Про місцеве самоврядування в Україні", рішення виконавчого комітету міської ради від 09.10.2012р. №645/20 "Про створення комісії з питань визначення та відшкодування збитків, заподіяних територіальній громаді м.Чернівців, внаслідок порушення земельного законодавства, затвердження її Положення та зразка типового акта", зі змінами, внесеними рішенням виконавчого комітету міської ради від 08.07.2014р. №325/11, розглянувши пропозиції комісії від 17.02.2015р. та 24.02.2015р., виконавчий комітет Чернівецької міської 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вердити акти з визначення збитків, заподіяних територіальній громаді м.Чернівців в особі Чернівецької міської ради, внаслідок порушення земельного законодавства, яке полягає у користуванні без правопосвідчуючих документів на землю</w:t>
      </w:r>
      <w:r>
        <w:rPr>
          <w:bCs/>
          <w:sz w:val="28"/>
          <w:szCs w:val="28"/>
        </w:rPr>
        <w:t xml:space="preserve"> за адресами: вул.Коломийська, 9-Г, вул.Франка Івана, 27, провул.Індустріальний, 5-А, провул.Індустріальний, 2-В, вул.Руська, 194-А, вул.Олени Пчілки, 5-А, вул.Заводська, 41-А (додаються).</w:t>
      </w:r>
    </w:p>
    <w:p>
      <w:pPr>
        <w:pStyle w:val="3"/>
        <w:spacing w:before="0" w:after="0"/>
        <w:ind w:firstLine="708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3"/>
        <w:spacing w:before="0" w:after="0"/>
        <w:ind w:firstLine="708"/>
        <w:jc w:val="both"/>
        <w:rPr>
          <w:bCs/>
          <w:color w:val="FFFFFF"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Зняти з розгляду затвердження </w:t>
      </w:r>
      <w:r>
        <w:rPr>
          <w:sz w:val="28"/>
          <w:szCs w:val="28"/>
        </w:rPr>
        <w:t>акта з визначення збитків, заподіяних територіальній громаді м.Чернівців в особі Чернівецької міської ради, внаслідок порушення земельного законодавства, яке полягає у користуванні без правопосвідчуючого документа на землю</w:t>
      </w:r>
      <w:r>
        <w:rPr>
          <w:bCs/>
          <w:sz w:val="28"/>
          <w:szCs w:val="28"/>
        </w:rPr>
        <w:t xml:space="preserve"> за адресою вул.Ю.Гагаріна, 20, у зв’язку із поданою заявою (підстава: заява Копильціва М.М., зареєстрована </w:t>
      </w:r>
      <w:r>
        <w:rPr>
          <w:sz w:val="28"/>
          <w:szCs w:val="28"/>
        </w:rPr>
        <w:t>10.04.2015р. за №К-2602/0-04/01, договір купівлі-продажу частки нежитлових будівель від 24.12.2013р. №2379).</w:t>
      </w:r>
    </w:p>
    <w:p>
      <w:pPr>
        <w:pStyle w:val="Normal"/>
        <w:rPr>
          <w:bCs/>
          <w:color w:val="FFFFFF"/>
          <w:sz w:val="14"/>
          <w:szCs w:val="14"/>
        </w:rPr>
      </w:pPr>
      <w:r>
        <w:rPr>
          <w:bCs/>
          <w:color w:val="FFFFFF"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Леонтія Г.Г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overflowPunct w:val="true"/>
      <w:jc w:val="center"/>
      <w:textAlignment w:val="auto"/>
    </w:pPr>
    <w:rPr>
      <w:sz w:val="22"/>
      <w:szCs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21:00Z</dcterms:created>
  <dc:creator>K7</dc:creator>
  <dc:description/>
  <cp:keywords/>
  <dc:language>en-US</dc:language>
  <cp:lastModifiedBy>WiZaRd</cp:lastModifiedBy>
  <cp:lastPrinted>2014-10-27T09:40:00Z</cp:lastPrinted>
  <dcterms:modified xsi:type="dcterms:W3CDTF">2015-05-07T12:39:00Z</dcterms:modified>
  <cp:revision>8</cp:revision>
  <dc:subject/>
  <dc:title>       </dc:title>
</cp:coreProperties>
</file>