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/>
      </w:pPr>
      <w:r>
        <w:rPr/>
        <w:tab/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/>
      </w:pPr>
      <w:r>
        <w:rPr/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/>
      </w:pPr>
      <w:r>
        <w:rPr/>
        <w:t xml:space="preserve">                                                                        </w:t>
      </w:r>
      <w:r>
        <w:rPr/>
        <w:t>Додаток 1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</w:rPr>
      </w:pPr>
      <w:r>
        <w:rPr>
          <w:b/>
        </w:rPr>
        <w:tab/>
        <w:t xml:space="preserve">до рішення виконавчого 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/>
      </w:pPr>
      <w:r>
        <w:rPr>
          <w:b/>
        </w:rPr>
        <w:tab/>
        <w:t>комітету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28.04.2015</w:t>
      </w:r>
      <w:r>
        <w:rPr>
          <w:b/>
        </w:rPr>
        <w:t xml:space="preserve"> № </w:t>
      </w:r>
      <w:r>
        <w:rPr>
          <w:b/>
          <w:u w:val="single"/>
        </w:rPr>
        <w:t>200/8</w:t>
      </w:r>
      <w:r>
        <w:rPr/>
        <w:t xml:space="preserve"> </w:t>
        <w:tab/>
      </w:r>
    </w:p>
    <w:p>
      <w:pPr>
        <w:pStyle w:val="Heading2"/>
        <w:spacing w:lineRule="auto" w:line="220"/>
        <w:rPr/>
      </w:pPr>
      <w:r>
        <w:rPr/>
      </w:r>
    </w:p>
    <w:p>
      <w:pPr>
        <w:pStyle w:val="Heading2"/>
        <w:spacing w:lineRule="auto" w:line="220"/>
        <w:rPr/>
      </w:pPr>
      <w:r>
        <w:rPr/>
      </w:r>
    </w:p>
    <w:p>
      <w:pPr>
        <w:pStyle w:val="Heading2"/>
        <w:spacing w:lineRule="auto" w:line="220"/>
        <w:rPr/>
      </w:pPr>
      <w:r>
        <w:rPr/>
        <w:t>Персональний склад організаційного комітету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>з проведення міської благодійної акції «Милосердя»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6866"/>
        <w:gridCol w:w="35"/>
        <w:gridCol w:w="2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Heading1"/>
              <w:spacing w:lineRule="auto" w:line="220"/>
              <w:rPr/>
            </w:pPr>
            <w:r>
              <w:rPr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аспрук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Олексій Павлович 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- Чернівецький міський голова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Heading1"/>
              <w:spacing w:lineRule="auto" w:line="220"/>
              <w:rPr/>
            </w:pPr>
            <w:r>
              <w:rPr>
                <w:lang w:val="uk-UA"/>
              </w:rPr>
              <w:t>Заступники голови організаційного 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ушнірик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Ярослав Денис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секретар Чернівецької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Том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Сільвія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-голова правління Чернівецького міського благодійного фонду «Милосердя», завідувач  відділення організації надання адресної грошової та натуральної допомоги Чернівецького комунального територіального центру  соціального обслуговування «Турбота»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Heading1"/>
              <w:spacing w:lineRule="auto" w:line="220"/>
              <w:rPr/>
            </w:pPr>
            <w:r>
              <w:rPr>
                <w:lang w:val="uk-UA"/>
              </w:rPr>
              <w:t>Секретар організаційного комітету</w:t>
            </w:r>
          </w:p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Лисак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Інна Олександрівна</w:t>
            </w:r>
          </w:p>
        </w:tc>
        <w:tc>
          <w:tcPr>
            <w:tcW w:w="6911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начальника управління праці та соціального захисту населення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Члени організаційного комітету</w:t>
            </w:r>
          </w:p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Адамко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Іван Іван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вку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а Валентинівна</w:t>
            </w:r>
          </w:p>
          <w:p>
            <w:pPr>
              <w:pStyle w:val="Normal"/>
              <w:spacing w:lineRule="auto" w:line="2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голови з питань діяльності виконавчих органів, начальник фінансового управління Шевченківської районної в місті Чернівцях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Боярськ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Лариса Як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spacing w:lineRule="auto" w:line="220"/>
              <w:ind w:left="-63" w:hanging="0"/>
              <w:jc w:val="both"/>
              <w:rPr/>
            </w:pPr>
            <w:r>
              <w:rPr/>
              <w:t>- заступник начальника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олинець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Григорій Іванович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/>
            </w:pPr>
            <w:r>
              <w:rPr/>
              <w:t xml:space="preserve">Войтович                                                                   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/>
            </w:pPr>
            <w:r>
              <w:rPr/>
              <w:t xml:space="preserve">Галина Василівн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rPr/>
            </w:pPr>
            <w:r>
              <w:rPr/>
              <w:t>Оксана Васил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управління культури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-  заступник    директора,   начальник    управління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соціально – економічного  розвитку   департаменту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економіки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начальника, начальник бюджетного відділу фінансового управління Садгірської районної в місті Чернівцях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Голік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Любов Васил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Давня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Ірина Петр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бухгалтерського обліку та звітності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- директор Чернівецького комунального територіаль-ного центру  соціального обслуговування «Турбота»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Долга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Альона Євгенівн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Кукурудз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Валентина Іван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овійчук</w:t>
            </w:r>
          </w:p>
          <w:p>
            <w:pPr>
              <w:pStyle w:val="Normal"/>
              <w:rPr/>
            </w:pPr>
            <w:r>
              <w:rPr/>
              <w:t>Василина</w:t>
            </w:r>
          </w:p>
          <w:p>
            <w:pPr>
              <w:pStyle w:val="Normal"/>
              <w:rPr/>
            </w:pPr>
            <w:r>
              <w:rPr/>
              <w:t>Дмит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редактор відділу з питань житлово-комунального господарства, соціального захисту та охорони здоров’я редакції газети «Чернівці» (за згодо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- перший заступник директора, начальник управління капітального будівництва департаменту містобу-дівного комплексу та земельних відносин міської                                              ради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Олійник                             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Георгій Северінович</w:t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  <w:p>
            <w:pPr>
              <w:pStyle w:val="Normal"/>
              <w:spacing w:lineRule="auto" w:line="220"/>
              <w:rPr/>
            </w:pPr>
            <w:r>
              <w:rPr/>
              <w:t>Пилип</w:t>
            </w:r>
            <w:r>
              <w:rPr>
                <w:lang w:val="en-US"/>
              </w:rPr>
              <w:t>’</w:t>
            </w:r>
            <w:r>
              <w:rPr/>
              <w:t xml:space="preserve">як 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Олег Степанович</w:t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  <w:p>
            <w:pPr>
              <w:pStyle w:val="Normal"/>
              <w:spacing w:lineRule="auto" w:line="220"/>
              <w:rPr/>
            </w:pPr>
            <w:r>
              <w:rPr/>
              <w:t>Скригунець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Світлана Дмитрівна</w:t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управління освіти міської ради</w:t>
            </w:r>
          </w:p>
          <w:p>
            <w:pPr>
              <w:pStyle w:val="Normal"/>
              <w:spacing w:lineRule="auto" w:line="22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    директора,     начальник     управління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 </w:t>
            </w:r>
            <w:r>
              <w:rPr/>
              <w:t>комунального господарства департаменту житлово – комунального господарства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відділу у справах сім’ї та молоді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Фальос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Іван Петр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ступник голови з питань діяльності виконавчих органів, начальник фінансового управління Першотравневої районної в місті Чернівці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Ходоровський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Андрій  Олександрович</w:t>
            </w:r>
          </w:p>
        </w:tc>
        <w:tc>
          <w:tcPr>
            <w:tcW w:w="7126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завідувач сектору міжнародних зв’язків відділу інвестицій та міжнародних зв’язків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Ходоровський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Георгій Іван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7126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голова постійної комісії Чернівецької міської ради з питань охорони здоров’я,  праці та соціального захисту населення (за згодою)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Шиба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Олександр Михайлович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7126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начальник юридичн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7126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  <w:t>Секретар виконавчого комітету</w:t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  <w:t>міської ради                                                                                             О. Стецевич</w:t>
      </w:r>
    </w:p>
    <w:p>
      <w:pPr>
        <w:pStyle w:val="Normal"/>
        <w:spacing w:lineRule="auto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/>
      </w:pPr>
      <w:r>
        <w:rPr/>
      </w:r>
    </w:p>
    <w:p>
      <w:pPr>
        <w:pStyle w:val="Normal"/>
        <w:spacing w:lineRule="auto" w:line="2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44:00Z</dcterms:created>
  <dc:creator>Server</dc:creator>
  <dc:description/>
  <cp:keywords/>
  <dc:language>en-US</dc:language>
  <cp:lastModifiedBy>Server</cp:lastModifiedBy>
  <cp:lastPrinted>2015-04-29T13:07:00Z</cp:lastPrinted>
  <dcterms:modified xsi:type="dcterms:W3CDTF">2015-05-08T06:32:00Z</dcterms:modified>
  <cp:revision>59</cp:revision>
  <dc:subject/>
  <dc:title>СКЛАД ОРГКОМІТЕТУ</dc:title>
</cp:coreProperties>
</file>