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u w:val="single"/>
          <w:lang w:val="ru-RU"/>
        </w:rPr>
        <w:t xml:space="preserve">28.04. </w:t>
      </w:r>
      <w:r>
        <w:rPr>
          <w:u w:val="single"/>
        </w:rPr>
        <w:t>2015</w:t>
      </w:r>
      <w:r>
        <w:rPr/>
        <w:t xml:space="preserve"> №191/8</w:t>
      </w:r>
      <w:r>
        <w:rPr>
          <w:lang w:val="ru-RU"/>
        </w:rPr>
        <w:tab/>
        <w:t xml:space="preserve">       </w:t>
      </w:r>
      <w:r>
        <w:rPr/>
        <w:tab/>
        <w:tab/>
        <w:tab/>
        <w:tab/>
        <w:t xml:space="preserve">        </w:t>
      </w:r>
      <w:r>
        <w:rPr>
          <w:lang w:val="ru-RU"/>
        </w:rPr>
        <w:t xml:space="preserve">                   </w:t>
      </w:r>
      <w:r>
        <w:rPr/>
        <w:t>м. Чернів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роботу комунального підприємства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«Міський торговельний комплекс «Калинівський ринок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Заслухавши інформацію виконуючого обов’язки генерального директора комунального підприємства «Міський торговельний комплекс «Калинівський ринок» Маслянчука І.В. про роботу підприємства, </w:t>
      </w:r>
      <w:r>
        <w:rPr>
          <w:szCs w:val="28"/>
        </w:rPr>
        <w:t>виконавчий комітет міської ради відмічає наступне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КП МТК «Калинівський ринок»  </w:t>
      </w:r>
      <w:r>
        <w:rPr>
          <w:color w:val="000000"/>
          <w:spacing w:val="-1"/>
          <w:szCs w:val="28"/>
        </w:rPr>
        <w:t>створено  згідно з рішенням виконавчого комітету Чернівецької міської ради від 04.02.1997р. №83/2</w:t>
      </w:r>
      <w:r>
        <w:rPr>
          <w:color w:val="000000"/>
          <w:spacing w:val="-9"/>
          <w:szCs w:val="28"/>
        </w:rPr>
        <w:t>. Його з</w:t>
      </w:r>
      <w:r>
        <w:rPr>
          <w:szCs w:val="28"/>
        </w:rPr>
        <w:t>асновником є Чернівецька міська рада, а органом, до сфери управління якого воно входить, є виконавчий комітет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ішенням міської ради ІV скликання від 24.04.2003 р. №210                            КП МТК «Калинівський ринок» надано статус постійно діючого ринку. </w:t>
      </w:r>
    </w:p>
    <w:p>
      <w:pPr>
        <w:pStyle w:val="Normal"/>
        <w:ind w:firstLine="708"/>
        <w:jc w:val="both"/>
        <w:rPr/>
      </w:pPr>
      <w:r>
        <w:rPr>
          <w:szCs w:val="28"/>
        </w:rPr>
        <w:t>З</w:t>
      </w:r>
      <w:r>
        <w:rPr/>
        <w:t>а товарною спеціалізацією КП МТК “Калинівський ринок” є змішаним ринком з перевагою торгівлі непродовольчими товарами.</w:t>
      </w:r>
      <w:r>
        <w:rPr>
          <w:szCs w:val="28"/>
        </w:rPr>
        <w:t xml:space="preserve"> У складі ринку </w:t>
      </w:r>
      <w:r>
        <w:rPr/>
        <w:t xml:space="preserve">функціонує 7 торгових секторів і 1 сектор господарського призначення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ля організації роботи ринку підприємство користується земельними ділянками на підставі 3 договорів оренди землі і 18 актів постійного користування нею. </w:t>
      </w:r>
      <w:r>
        <w:rPr/>
        <w:t>Загальна площа ринку 35,6 га, торгова – 15,8 га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Згідно з  рішенням  виконавчого  комітету  Чернівецької міської ради  №383/12  від  23.07.2013 р. на  земельній  ділянці  площею  0,1667 га                     КП МТК «Калинівський ринок» надано право на організацію паркування автотранспорту (обладнання і утримання майданчиків для платного паркування)  з  визначеною  кількістю  місць – 142 (в тому числі 17 - для безоплатного паркування)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проведеної інвентаризації торгових об’єктів (наказ </w:t>
      </w:r>
      <w:r>
        <w:rPr>
          <w:bCs/>
          <w:szCs w:val="28"/>
        </w:rPr>
        <w:t>від 31.12.2014 р. №312</w:t>
      </w:r>
      <w:r>
        <w:rPr>
          <w:szCs w:val="28"/>
        </w:rPr>
        <w:t>), с</w:t>
      </w:r>
      <w:r>
        <w:rPr/>
        <w:t>таном на 01.01.2015 р. на ринку облаштовано 10185 торговельних місць, з яких: 77 - для торгівлі з турнікетів, 327 - для торгівлі з прилавків (столів) загального користування, 823 - для торгівлі з типових розкладних прилавків, 1814 - для торгівлі з закритих прилавків, 128 - для торгівлі з кіосків, 5820 - для торгівлі з контейнерів , 800 - для торгівлі з павільйонів і магазинів , 364 – місця на майданчиках для продажу автомобілів. Крім того, на  ринку облаштовано 2338 місць для зберігання власних товарних запасів суб</w:t>
      </w:r>
      <w:r>
        <w:rPr>
          <w:lang w:val="ru-RU"/>
        </w:rPr>
        <w:t>’</w:t>
      </w:r>
      <w:r>
        <w:rPr/>
        <w:t xml:space="preserve">єктів господарювання – камери схову. </w:t>
      </w:r>
    </w:p>
    <w:p>
      <w:pPr>
        <w:pStyle w:val="Normal"/>
        <w:ind w:firstLine="900"/>
        <w:jc w:val="both"/>
        <w:rPr>
          <w:szCs w:val="28"/>
        </w:rPr>
      </w:pPr>
      <w:r>
        <w:rPr/>
        <w:t>У 2014 році дохід від наданих підприємством послуг склав                        82,4 млн. грн., а чистий прибуток підприємства – сягнув розміру майже 10,9 млн.грн з рентабельністю 15,8%. При цьому, показник чистого прибутку комунального підприємства за 2014 рік  зменшено на суму благодійної допомоги військовим, задіяним в антитерористичній операції у східних регіонах України, перерахованої  ГО «Волонтерський рух Буковини» для придбання необхідного обладнання, обмундирування,</w:t>
      </w:r>
      <w:r>
        <w:rPr>
          <w:i/>
        </w:rPr>
        <w:t xml:space="preserve"> </w:t>
      </w:r>
      <w:r>
        <w:rPr/>
        <w:t>життєво необхідного спорядження (бронежилетів, протикумулятивних екранів для БТР-80 батальйонної тактичної групи 80 аеромобільної бригади тощо).</w:t>
      </w:r>
      <w:r>
        <w:rPr>
          <w:i/>
        </w:rPr>
        <w:t xml:space="preserve"> </w:t>
      </w:r>
      <w:r>
        <w:rPr>
          <w:szCs w:val="28"/>
        </w:rPr>
        <w:t>Для  порівняння: у  2013 році  дохід  від  реалізації послуг – склав 80,2 млн. грн., рентабельність - 10,7% , чистий прибуток - 7,1 млн.грн.; у 2012 році  дохід  склав  74,9 млн.грн., рентабельність - 14,6% , чистий прибуток - 9,1 млн. грн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Cs w:val="28"/>
        </w:rPr>
        <w:t>Впродовж 2014 року до бюджетів усіх рівнів підприємством сплачено податків, зборів, обов’язкових платежів – 33685,2 тис.грн. (в т.ч. до державного – 21154,2 тис.грн., до місцевого – 12531,0 тис.грн.), що більше ніж за 2013 рік на 102,9 тис. грн. При  цьому, сума платежів до держбюджету зросла на             642,3 тис. грн., а до місцевого бюджету – зменшилась на 539,4 тис. грн. Заборгованості по податках та обов’язкових платежах перед бюджетом впродовж 2012- 2014 років не виникало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Cs w:val="28"/>
        </w:rPr>
        <w:t>В той же час, незважаючи на проведену адміністрацією КП МТК «Кали-нівський ринок» роботу, підприємством не вирішено  ряд  проблемних питань які б позитивно вплинули на результати роботи ринку.</w:t>
      </w:r>
    </w:p>
    <w:p>
      <w:pPr>
        <w:pStyle w:val="Normal"/>
        <w:ind w:firstLine="720"/>
        <w:jc w:val="both"/>
        <w:rPr/>
      </w:pPr>
      <w:r>
        <w:rPr/>
        <w:t>Враховуючи викладене вище, відповідно до статей 29 і 30 Закону України «Про місцеве самоврядування в Україні»,</w:t>
      </w:r>
      <w:r>
        <w:rPr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i/>
          <w:szCs w:val="28"/>
        </w:rPr>
        <w:tab/>
      </w:r>
      <w:r>
        <w:rPr>
          <w:b/>
          <w:szCs w:val="28"/>
        </w:rPr>
        <w:t>1</w:t>
      </w:r>
      <w:r>
        <w:rPr>
          <w:szCs w:val="28"/>
        </w:rPr>
        <w:t>. Інформацію КП МТК «Калинівський ринок» про роботу підприємства взяти до уваги (додається).</w:t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2. </w:t>
      </w:r>
      <w:r>
        <w:rPr>
          <w:szCs w:val="28"/>
        </w:rPr>
        <w:t>Виконуючому обов’язки генерального директора КП МТК «Кали-нівський ринок» Маслянчуку І.В.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1.</w:t>
      </w:r>
      <w:r>
        <w:rPr>
          <w:szCs w:val="28"/>
        </w:rPr>
        <w:t xml:space="preserve"> Завершити виготовлення </w:t>
      </w:r>
      <w:r>
        <w:rPr/>
        <w:t>схематичного плану території підпорядкованого ринку і погодити його з територіальними установами державної санітарно-епідеміологічної служби, ветеринарної медицини, пожежного нагляду та наглядовою радою підприємства</w:t>
      </w:r>
      <w:r>
        <w:rPr>
          <w:szCs w:val="28"/>
        </w:rPr>
        <w:t xml:space="preserve"> в термін до              01.06.2015 р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2. </w:t>
      </w:r>
      <w:r>
        <w:rPr/>
        <w:t xml:space="preserve">Спільно з департаментом економіки міської ради (Городенський Я.Д.) розробити проект регуляторного акта «Положення про порядок проведення конкурсу з відведення торговельних місць для встановлення пунктів продажу на території КП МТК «Калинівський ринок», погодити його з наглядовою радою підприємства та подати на затвердження міської ради в термін до 01.06.2015р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3. </w:t>
      </w:r>
      <w:r>
        <w:rPr/>
        <w:t>Здійснювати р</w:t>
      </w:r>
      <w:r>
        <w:rPr>
          <w:szCs w:val="28"/>
        </w:rPr>
        <w:t xml:space="preserve">озміщення сезонних об’єктів дрібнороздрібної торговельної мережі виключно на конкурсних засадах на підставі Положення про порядок розміщення на території  КП  МТК «Калинівський ринок» сезонних об’єктів дрібнороздрібної торговельної мережі, погодженого </w:t>
      </w:r>
      <w:r>
        <w:rPr/>
        <w:t>департаментом економіки міської ради та наглядовою радою підприємства (після виготовлення, та погодження схематичного плану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.4.</w:t>
      </w:r>
      <w:r>
        <w:rPr/>
        <w:t xml:space="preserve"> </w:t>
      </w:r>
      <w:r>
        <w:rPr>
          <w:szCs w:val="28"/>
        </w:rPr>
        <w:t>Забезпечити в подальшому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4.1.</w:t>
      </w:r>
      <w:r>
        <w:rPr>
          <w:szCs w:val="28"/>
        </w:rPr>
        <w:t xml:space="preserve"> Виконання планів розвитку та фінансових планів підприємства на поточний рік в повному обсязі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4.2.</w:t>
      </w:r>
      <w:r>
        <w:rPr>
          <w:szCs w:val="28"/>
        </w:rPr>
        <w:t xml:space="preserve"> Утримання власної і прилеглої території, м’ясного, молочного і рибного павільйонів, місць загального користування у належному санітарному і технічному стані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4.3. </w:t>
      </w:r>
      <w:r>
        <w:rPr>
          <w:szCs w:val="28"/>
        </w:rPr>
        <w:t>Належний контроль за додержанням користувачами торговельних місць вимог Правил торгівлі на ринках міста Чернівців, податкового, санітарного і пожежного законодавства. При виявленні порушень Правил торгівлі на ринках міста Чернівців використовувати повноваження, надані рішенням виконавчого комітету міської ради від 18.11.2008 р. №904/22 щодо складання на порушників протоколів про адміністративні правопоруш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4.4.</w:t>
      </w:r>
      <w:r>
        <w:rPr>
          <w:szCs w:val="28"/>
        </w:rPr>
        <w:t xml:space="preserve"> Наявність і належне функціонування 800 торговельних місць загального користування, в тому числі, 400 -  для організації продажу сільгосппродукції, визначених рішенням Чернівецької міської ради V скликання від 29.04.2010 р. №1315.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5.</w:t>
      </w:r>
      <w:r>
        <w:rPr>
          <w:sz w:val="28"/>
          <w:szCs w:val="28"/>
          <w:lang w:val="uk-UA"/>
        </w:rPr>
        <w:t xml:space="preserve"> Ліквідацію виносної торгівлі на входах,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ах, проходах між пунктами продажу, стоянках, майданчиках для паркування транспортних засобів та прилеглій до ринку території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5.</w:t>
      </w:r>
      <w:r>
        <w:rPr>
          <w:szCs w:val="28"/>
        </w:rPr>
        <w:t xml:space="preserve"> Вжити заходи щодо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1.</w:t>
      </w:r>
      <w:r>
        <w:rPr>
          <w:sz w:val="28"/>
          <w:szCs w:val="28"/>
          <w:lang w:val="uk-UA"/>
        </w:rPr>
        <w:t xml:space="preserve"> Належної організації внутрішнього документообігу на підприємстві і порядку розгляду заяв громадян та суб’єктів господарювання, в тому числі, щодо покращання власних пунктів продажу і торговельних умов, та забезпечення належного контролю за проведенням на території ринку таких робіт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2. </w:t>
      </w:r>
      <w:r>
        <w:rPr>
          <w:sz w:val="28"/>
          <w:szCs w:val="28"/>
          <w:lang w:val="uk-UA"/>
        </w:rPr>
        <w:t>Оптимізації штатної чисельності працівників підприємства, в тому числі адміністративно-управлінського персоналу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Про хід виконання цього рішення інформувати виконавчий комітет Чернівецької міської ради у травні 2016 року.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i/>
        </w:rPr>
        <w:tab/>
      </w:r>
      <w:r>
        <w:rPr/>
        <w:t>3.</w:t>
      </w:r>
      <w:r>
        <w:rPr>
          <w:b w:val="false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</w:t>
      </w:r>
      <w:r>
        <w:rPr>
          <w:b/>
        </w:rPr>
        <w:t xml:space="preserve"> </w:t>
      </w:r>
      <w:r>
        <w:rPr/>
        <w:t>заступника міського голови з питань діяльності виконавчих органів міської ради          Порчук М.Д. і директора департаменту економіки міської ради                      Городенського Я.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Чернівецький міський голова</w:t>
        <w:tab/>
        <w:tab/>
        <w:tab/>
        <w:tab/>
        <w:tab/>
        <w:t xml:space="preserve">             О. Каспрук</w:t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3052"/>
      </w:tblGrid>
      <w:tr>
        <w:trPr>
          <w:trHeight w:val="9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3185160</wp:posOffset>
                      </wp:positionH>
                      <wp:positionV relativeFrom="paragraph">
                        <wp:posOffset>-386715</wp:posOffset>
                      </wp:positionV>
                      <wp:extent cx="314325" cy="1714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0.8pt;margin-top:-30.45pt;width:24.7pt;height:1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Виконавець: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.О. генерального директора </w:t>
            </w:r>
          </w:p>
          <w:p>
            <w:pPr>
              <w:pStyle w:val="Normal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  <w:t>КП МТК «Калинівський ринок»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І. Маслянчу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2015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  <w:t xml:space="preserve">Заступник директора, начальник </w:t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  <w:t xml:space="preserve">управління розвитку споживчого ринку </w:t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  <w:t>департаменту економіки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Р. Сідля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2015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годжено: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кретар виконавчого </w:t>
            </w:r>
          </w:p>
          <w:p>
            <w:pPr>
              <w:pStyle w:val="Normal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  <w:t>комітету міської ради</w:t>
            </w:r>
          </w:p>
          <w:p>
            <w:pPr>
              <w:pStyle w:val="Normal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.Стецевич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2015</w:t>
            </w:r>
          </w:p>
        </w:tc>
      </w:tr>
      <w:tr>
        <w:trPr>
          <w:trHeight w:val="8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тупник міського голови з питань </w:t>
            </w:r>
          </w:p>
          <w:p>
            <w:pPr>
              <w:pStyle w:val="Normal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  <w:t>діяльності виконавчих органів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М. Порчу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2015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24"/>
                <w:lang w:val="ru-RU"/>
              </w:rPr>
              <w:t>Д</w:t>
            </w:r>
            <w:r>
              <w:rPr>
                <w:sz w:val="24"/>
              </w:rPr>
              <w:t>иректор департаменту економіки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Я. Городенський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2015</w:t>
            </w:r>
          </w:p>
        </w:tc>
      </w:tr>
      <w:tr>
        <w:trPr>
          <w:trHeight w:val="80" w:hRule="atLeast"/>
        </w:trPr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фінансового </w:t>
            </w:r>
          </w:p>
          <w:p>
            <w:pPr>
              <w:pStyle w:val="Normal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Л. Бамбуля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2015</w:t>
            </w:r>
          </w:p>
        </w:tc>
      </w:tr>
      <w:tr>
        <w:trPr>
          <w:trHeight w:val="280" w:hRule="atLeast"/>
        </w:trPr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  <w:t>управління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. Шиб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2015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  <w:t xml:space="preserve">Голова постійної комісії міської ради з питань </w:t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  <w:t>економіки, підприємництва та туризму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. Кедь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2015</w:t>
            </w:r>
          </w:p>
        </w:tc>
      </w:tr>
    </w:tbl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ішення надіслано: </w:t>
      </w:r>
    </w:p>
    <w:p>
      <w:pPr>
        <w:pStyle w:val="TextBodyIndent"/>
        <w:spacing w:before="0" w:after="0"/>
        <w:ind w:left="0" w:hanging="0"/>
        <w:rPr>
          <w:sz w:val="22"/>
        </w:rPr>
      </w:pPr>
      <w:r>
        <w:rPr>
          <w:sz w:val="22"/>
        </w:rPr>
        <w:t>1. Загальний відділ – 1;</w:t>
      </w:r>
    </w:p>
    <w:p>
      <w:pPr>
        <w:pStyle w:val="TextBodyIndent"/>
        <w:spacing w:before="0" w:after="0"/>
        <w:ind w:left="0" w:hanging="0"/>
        <w:rPr>
          <w:sz w:val="22"/>
        </w:rPr>
      </w:pPr>
      <w:r>
        <w:rPr>
          <w:sz w:val="22"/>
        </w:rPr>
        <w:t>2. Департамент економіки –2;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</w:rPr>
        <w:t xml:space="preserve">3. Фінуправління –1; </w:t>
      </w:r>
    </w:p>
    <w:p>
      <w:pPr>
        <w:pStyle w:val="TextBodyIndent"/>
        <w:spacing w:before="0" w:after="0"/>
        <w:ind w:left="0" w:hanging="0"/>
        <w:rPr>
          <w:sz w:val="22"/>
        </w:rPr>
      </w:pPr>
      <w:r>
        <w:rPr>
          <w:sz w:val="22"/>
        </w:rPr>
        <w:t>4. ДМБК та ЗВ – 1;</w:t>
      </w:r>
    </w:p>
    <w:p>
      <w:pPr>
        <w:pStyle w:val="TextBodyIndent"/>
        <w:spacing w:before="0" w:after="0"/>
        <w:ind w:left="0" w:hanging="0"/>
        <w:rPr>
          <w:sz w:val="22"/>
        </w:rPr>
      </w:pPr>
      <w:r>
        <w:rPr>
          <w:sz w:val="22"/>
        </w:rPr>
        <w:t>5. Юруправлінню – 1;</w:t>
      </w:r>
    </w:p>
    <w:p>
      <w:pPr>
        <w:pStyle w:val="TextBodyIndent"/>
        <w:spacing w:before="0" w:after="0"/>
        <w:ind w:left="0" w:hanging="0"/>
        <w:rPr>
          <w:sz w:val="22"/>
        </w:rPr>
      </w:pPr>
      <w:r>
        <w:rPr>
          <w:sz w:val="22"/>
        </w:rPr>
        <w:t>6. КП МТК «Калинівський ринок»– 1;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</w:rPr>
        <w:t>7. Відділ інформації, зв’язків з громадськістю і міжнародних відносин – 1.</w:t>
      </w:r>
    </w:p>
    <w:p>
      <w:pPr>
        <w:pStyle w:val="Normal"/>
        <w:ind w:right="-87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5:01:00Z</dcterms:created>
  <dc:creator>PublicRel</dc:creator>
  <dc:description/>
  <cp:keywords/>
  <dc:language>en-US</dc:language>
  <cp:lastModifiedBy>invest2</cp:lastModifiedBy>
  <cp:lastPrinted>2015-03-30T15:23:00Z</cp:lastPrinted>
  <dcterms:modified xsi:type="dcterms:W3CDTF">2016-10-17T09:26:00Z</dcterms:modified>
  <cp:revision>27</cp:revision>
  <dc:subject/>
  <dc:title> </dc:title>
</cp:coreProperties>
</file>