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Чернівецька   міська  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Виконавчий  комітет</w:t>
      </w:r>
    </w:p>
    <w:p>
      <w:pPr>
        <w:pStyle w:val="Heading1"/>
        <w:tabs>
          <w:tab w:val="left" w:pos="708" w:leader="none"/>
        </w:tabs>
        <w:ind w:hanging="426"/>
        <w:jc w:val="center"/>
        <w:rPr/>
      </w:pPr>
      <w:r>
        <w:rPr>
          <w:b w:val="false"/>
          <w:sz w:val="32"/>
          <w:szCs w:val="32"/>
        </w:rPr>
        <w:t xml:space="preserve">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4.2015 № </w:t>
      </w:r>
      <w:r>
        <w:rPr>
          <w:sz w:val="28"/>
          <w:szCs w:val="28"/>
        </w:rPr>
        <w:t>190/8</w:t>
      </w:r>
      <w:r>
        <w:rPr>
          <w:lang w:val="uk-UA"/>
        </w:rPr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  міського Фонду охорони навколишнього природного середовищ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голови ради міського Фонду охорони навколишнього природного середовища, директора департаменту житлово-комунального господарства міської ради Погореного С.М. про використання коштів міського Фонду охорони навколишнього природного середовища</w:t>
      </w:r>
      <w:r>
        <w:rPr>
          <w:sz w:val="28"/>
          <w:szCs w:val="28"/>
        </w:rPr>
        <w:t xml:space="preserve">, виконавчий комітет міської ради відмічає, що </w:t>
      </w:r>
      <w:r>
        <w:rPr>
          <w:sz w:val="28"/>
          <w:szCs w:val="28"/>
          <w:lang w:val="uk-UA"/>
        </w:rPr>
        <w:t>в 2014 році на виконання природоохоронних заходів спрямовано 3640,8 тис.грн., з них виконано робіт на 2163,3 тис.грн., що склало 59 відсот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Управлінням освіти міської ради проведено капітальний ремонт  локально- очисних споруд “Біотал -50” </w:t>
      </w:r>
      <w:r>
        <w:rPr>
          <w:color w:val="000000"/>
          <w:sz w:val="28"/>
          <w:szCs w:val="28"/>
          <w:lang w:val="uk-UA"/>
        </w:rPr>
        <w:t xml:space="preserve">військово- спортивного ліцею-інтернату по вул. Луковецькій, 29. </w:t>
      </w:r>
      <w:r>
        <w:rPr>
          <w:sz w:val="28"/>
          <w:szCs w:val="28"/>
          <w:lang w:val="uk-UA"/>
        </w:rPr>
        <w:t>Комунальним підприємством “Чернівціводоканал” розпочато роботи з  капітального ремонту відстійника на міських очисних спорудах в с. Магала, насосних агрегатів на Головній каналізаційній насосній  станції, каналізаційних решіток на РКНС – 1а. Чернівецьким міським комунальним виробничим трестом зеленого господарства та протизсувних робіт проведено роботи  зі знесення аварійних дерев по районах міста, розчистки дамби на річці Прут, влаштування водопровідного каналу в районі вул. Січової, поглиблення та розчистки водопровідного каналу вздовж           вул. Широкої та вул. П.Ткачука, посадки дерев і кущів, розчистки від аварійних дерев у парку ім. Ф.Шіллєра, парку ім. Ю.Федько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статті 28 Закону України ”Про місцеве самоврядування в Україні”, Закону України “Про охорону навколишнього природного середовища”, Положення про міський Фонд охорони навколишнього природного середовища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31.07.2014 р. № 1393, виконавчий комітет Черні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В И Р І Ш И В: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Інформацію про використання коштів міського Фонду охорони навколишнього природного середовища взяти до відома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(Погорений С.М.) вжити заходів щодо своєчасного та ефективного використання коштів міського Фонду охорони навколишнього природного середовища. )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90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90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 Рішення набирає чинності з дня його прийняття та підлягає оприлюдненню на офіційному веб- порталі Чернівецької міської ради в мережі Інтернет.</w:t>
      </w:r>
    </w:p>
    <w:p>
      <w:pPr>
        <w:pStyle w:val="TextBody"/>
        <w:ind w:firstLine="90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TextBody"/>
        <w:ind w:firstLine="900"/>
        <w:rPr/>
      </w:pPr>
      <w:r>
        <w:rPr>
          <w:b/>
        </w:rPr>
        <w:t xml:space="preserve">4. </w:t>
      </w:r>
      <w:r>
        <w:rPr/>
        <w:t>Контроль за виконанням цього рішення покласти на директора  департаменту житлово-комунального господарства міської ради                 Погореного С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 xml:space="preserve">       </w:t>
        <w:tab/>
        <w:tab/>
        <w:tab/>
        <w:t xml:space="preserve">      О. Каспрук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ристання коштів міського Фонду охорони навколишнього </w:t>
      </w:r>
    </w:p>
    <w:p>
      <w:pPr>
        <w:pStyle w:val="Normal"/>
        <w:ind w:right="8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родного середовища в 2014р. 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151"/>
      </w:tblGrid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Назва природоохоронного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ділено, тис.грн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своєно, тис.грн.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несення аварійних дере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1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99,4 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Шевченківському рай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92,3 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Першотравневому рай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.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Садгірському рай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7.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86.7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несення аварійних дерев на Садгірському централ. кладовищ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чистка дамби на р. Пр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гролісомеліоративні заходи на зсувному схилі в районі вул. Козятинської – вул. Пархоменка Олексан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монт основи залізобетонної берегоукріплюючої підпірної стінки на р. Клокучка від моста на вул.Чернишевського Миколи до вул. Тисменецьк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5,0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чистка приймальних колодязів біля порталу дренажної галереї №1 з боку вул. П. Нахімо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водовідвідного каналу в районі вул. Січов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глиблення та розчистка водовідвідного каналу вздовж вул. Широкої та вул. П. Тка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садка дерев та кущі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Шевченківському рай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Першотравневому рай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Садгірському рай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чистка від самосійних  аварійних дерев природо –охоронного об’єкта заповідного фонду парку ім. Ф. Шіллє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чистка від самосійних  аварійних дерев природо –охоронного об’єкта заповідного фонду парку ім. Ю.Федькови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чистка від самосійних  аварійних дерев природо охорон - ного об’єкта заповідного фонду лісопарку  « Гарячий Урбан 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чистка від самосійних  аварійних дерев зеленої зони вздовж вул. Московської Олімпі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апітальний ремонт гідротехнічних споруд насосної станції «Берегова» в районі автомобільного та залізничного мостів (видалення осілих острівних нанос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25,1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7.5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Б</w:t>
            </w:r>
            <w:r>
              <w:rPr>
                <w:bCs/>
                <w:sz w:val="22"/>
                <w:szCs w:val="22"/>
              </w:rPr>
              <w:t>ерегоукріплення р.Прут в районі 1 та 2 пр</w:t>
            </w:r>
            <w:r>
              <w:rPr>
                <w:bCs/>
                <w:sz w:val="22"/>
                <w:szCs w:val="22"/>
                <w:lang w:val="uk-UA"/>
              </w:rPr>
              <w:t xml:space="preserve">овулку </w:t>
            </w:r>
            <w:r>
              <w:rPr>
                <w:bCs/>
                <w:sz w:val="22"/>
                <w:szCs w:val="22"/>
              </w:rPr>
              <w:t>О.Вільш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77,4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7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значення джерел і накопичень відходів та інших антропогенних чинників у зонах повеневих ризиків у басейні р. Прут на території міста Чернівців, запровадження їх обліку, паспортизації та визначення кращих технологій поводження (ВА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апітальний ремонт первинного відстійника на міських очисних спорудах каналізації в с.Магала Новоселицького району  Чернівец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65,8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3,608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насосних агрегатів №1, №2, №3 на Головній каналізаційній  насосній станції в по вул. Рокитнянській, 19 м.Чернівц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56,7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1.656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</w:t>
            </w:r>
            <w:r>
              <w:rPr>
                <w:color w:val="000000"/>
                <w:sz w:val="22"/>
                <w:szCs w:val="22"/>
              </w:rPr>
              <w:t>апітальний ремонт каналізаційних решіток ГННС, РКНС-1 таРКНС-1А вм.Чернівц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83,0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едення робіт з розшищення р.Мошків в районі вул.Калинівської та вул.Річн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,9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,757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илізація безхазяйних відходів (пестициди і агрохімікати), які були виявлені на березі р.Пр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Капітальний ремонт локально- очисних споруд «БІОТАЛ-50» військово- спортивного ліцею-інтернату по вул.Луковецької,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4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7,9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Знесення аварійних дерев на територіях навчальних зак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359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Розчишення русел річок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7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- р.Задубрівка до вул.Учительськ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- р. Потіт в районі вул.Селезнівської та вул.Калинівськ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- р.Мошків в районі вул.Калинівськ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Розчистка від самосійних, аварійних дерев та кущів території ландшафтного заказника місцевого значення "Гарячий Урба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4" w:leader="none"/>
              </w:tabs>
              <w:spacing w:before="240" w:after="60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6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63,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управління комунальн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подарства, заступник директор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партаменту житлово-комунальн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сподарства </w:t>
        <w:tab/>
        <w:tab/>
        <w:tab/>
        <w:t xml:space="preserve">                                                            О. Пилип’як</w:t>
      </w:r>
    </w:p>
    <w:p>
      <w:pPr>
        <w:pStyle w:val="TextBody"/>
        <w:ind w:firstLine="99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житлово-комунального господарств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охорони навколишнього середовища</w:t>
        <w:tab/>
        <w:tab/>
        <w:tab/>
        <w:tab/>
      </w:r>
      <w:r>
        <w:rPr>
          <w:sz w:val="28"/>
          <w:szCs w:val="28"/>
          <w:lang w:val="uk-UA"/>
        </w:rPr>
        <w:t xml:space="preserve">          В. Бешл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41:00Z</dcterms:created>
  <dc:creator>WiZaRd</dc:creator>
  <dc:description/>
  <cp:keywords/>
  <dc:language>en-US</dc:language>
  <cp:lastModifiedBy>WiZaRd</cp:lastModifiedBy>
  <dcterms:modified xsi:type="dcterms:W3CDTF">2017-02-22T13:44:00Z</dcterms:modified>
  <cp:revision>1</cp:revision>
  <dc:subject/>
  <dc:title> </dc:title>
</cp:coreProperties>
</file>