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5.04.2015</w:t>
      </w:r>
      <w:r>
        <w:rPr/>
        <w:t xml:space="preserve">  № </w:t>
      </w:r>
      <w:r>
        <w:rPr>
          <w:u w:val="single"/>
        </w:rPr>
        <w:t>181/7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жан Вікторії Михайлівні</w:t>
      </w:r>
      <w:r>
        <w:rPr/>
        <w:t xml:space="preserve"> (…..), …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ерезовській Ніні Орестівні </w:t>
      </w:r>
      <w:r>
        <w:rPr/>
        <w:t>(….), …….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Братковецькому Яну Адамовичу </w:t>
      </w:r>
      <w:r>
        <w:rPr/>
        <w:t>(….), …., в розмірі –  500,00 грн.</w:t>
      </w:r>
      <w:r>
        <w:rPr>
          <w:b/>
        </w:rPr>
        <w:t xml:space="preserve">                 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Візнюку Валерію Степановичу </w:t>
      </w:r>
      <w:r>
        <w:rPr/>
        <w:t>(…..), … .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Герезі Сергію Володимировичу </w:t>
      </w:r>
      <w:r>
        <w:rPr/>
        <w:t>(…..), ….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Гуцулу Олегу Васильовичу </w:t>
      </w:r>
      <w:r>
        <w:rPr/>
        <w:t>(…..), …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Грінік Аллі Валеріївні </w:t>
      </w:r>
      <w:r>
        <w:rPr/>
        <w:t>(….), ….. 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Дорошу Станіславу Ярославовичу</w:t>
      </w:r>
      <w:r>
        <w:rPr/>
        <w:t xml:space="preserve"> (…..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Євасю Олександру Юрійовичу </w:t>
      </w:r>
      <w:r>
        <w:rPr/>
        <w:t>(…), .., в розмірі  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0. </w:t>
        <w:tab/>
        <w:t xml:space="preserve">Іванческулу Петру Омеляновичу </w:t>
      </w:r>
      <w:r>
        <w:rPr/>
        <w:t>(…..),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Івасюку Дмитру Івановичу </w:t>
      </w:r>
      <w:r>
        <w:rPr/>
        <w:t>(….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Костецькому Степану Васильовичу </w:t>
      </w:r>
      <w:r>
        <w:rPr/>
        <w:t>(…), ….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Клейноцькому Олександру Станіслав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Лучак Ганні Іванівні </w:t>
      </w:r>
      <w:r>
        <w:rPr/>
        <w:t>(…), 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5. Лучику Анатолію Степановичу </w:t>
      </w:r>
      <w:r>
        <w:rPr/>
        <w:t>(….), …. .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6. Мусензовому Миколі Леонід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  Мунтяну Дмитру Дмитровичу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18. Моцоку Андрію Леонідовичу (…</w:t>
      </w:r>
      <w:r>
        <w:rPr/>
        <w:t>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Пасічнику Вадиму Олеговичу </w:t>
      </w:r>
      <w:r>
        <w:rPr/>
        <w:t>(….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0. Пилип</w:t>
      </w:r>
      <w:r>
        <w:rPr>
          <w:b/>
          <w:lang w:val="ru-RU"/>
        </w:rPr>
        <w:t>’</w:t>
      </w:r>
      <w:r>
        <w:rPr>
          <w:b/>
        </w:rPr>
        <w:t xml:space="preserve">юку Анатолію Дмитровичу </w:t>
      </w:r>
      <w:r>
        <w:rPr/>
        <w:t xml:space="preserve">(…),  …, в розмірі – 500,00 грн.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1. Погору Сергію Іван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2. Приходьку Олексію Віталійовичу </w:t>
      </w:r>
      <w:r>
        <w:rPr/>
        <w:t>(….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3. Романцю Леоніду Анатолійовичу </w:t>
      </w:r>
      <w:r>
        <w:rPr/>
        <w:t>(….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4. Рильчуку Сергію Володимировичу </w:t>
      </w:r>
      <w:r>
        <w:rPr/>
        <w:t>(….), 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5. Руссу Павлу Борис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6. Сімчуку Віталію Анатолій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7.  Скульській Юлії Михайлівні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8. Скрипею Едуарду Васильовичу </w:t>
      </w:r>
      <w:r>
        <w:rPr/>
        <w:t>(….), …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29. Слюсарчук Людмилі Іванівні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0. Старовій Ганні Петрівні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1. Тарновецькому Вадиму Ігоровичу </w:t>
      </w:r>
      <w:r>
        <w:rPr/>
        <w:t>(….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2. Тодорчуку Ігору Володими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3. Ткачу Анатолію Васильовичу </w:t>
      </w:r>
      <w:r>
        <w:rPr/>
        <w:t>(….), …. 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720"/>
        <w:jc w:val="both"/>
        <w:rPr/>
      </w:pPr>
      <w:r>
        <w:rPr>
          <w:b/>
        </w:rPr>
        <w:t xml:space="preserve">1.34. Цимбалюк Яніні Октав’янівні </w:t>
      </w:r>
      <w:r>
        <w:rPr/>
        <w:t>(….), …., в розмірі – 500,00 грн.</w:t>
      </w:r>
    </w:p>
    <w:p>
      <w:pPr>
        <w:pStyle w:val="Normal"/>
        <w:tabs>
          <w:tab w:val="clear" w:pos="720"/>
          <w:tab w:val="left" w:pos="825" w:leader="none"/>
          <w:tab w:val="left" w:pos="1276" w:leader="none"/>
        </w:tabs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1.</w:t>
      </w:r>
      <w:r>
        <w:rPr>
          <w:b/>
          <w:szCs w:val="28"/>
        </w:rPr>
        <w:t xml:space="preserve"> Будей Саветі Адамівні </w:t>
      </w:r>
      <w:r>
        <w:rPr>
          <w:szCs w:val="28"/>
        </w:rPr>
        <w:t xml:space="preserve">(….), …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2. Гринюк Зінаїді Юхимівні</w:t>
      </w:r>
      <w:r>
        <w:rPr/>
        <w:t xml:space="preserve"> (.), .., на лікування, в розмірі – 500,00 грн.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3.</w:t>
      </w:r>
      <w:r>
        <w:rPr>
          <w:b/>
          <w:szCs w:val="28"/>
        </w:rPr>
        <w:t xml:space="preserve"> Курчак Орисі Дмитрівні </w:t>
      </w:r>
      <w:r>
        <w:rPr>
          <w:szCs w:val="28"/>
        </w:rPr>
        <w:t xml:space="preserve">(…), 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2.4. </w:t>
      </w:r>
      <w:r>
        <w:rPr>
          <w:b/>
          <w:szCs w:val="28"/>
        </w:rPr>
        <w:t xml:space="preserve">Левицькій Шохнозі Жумабоївні </w:t>
      </w:r>
      <w:r>
        <w:rPr>
          <w:szCs w:val="28"/>
        </w:rPr>
        <w:t xml:space="preserve">(….), ….,  </w:t>
      </w:r>
      <w:r>
        <w:rPr/>
        <w:t>в розмірі – 500,00 гр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5.</w:t>
      </w:r>
      <w:r>
        <w:rPr>
          <w:b/>
          <w:szCs w:val="28"/>
        </w:rPr>
        <w:t xml:space="preserve"> Торончуку Олексію Захаровичу </w:t>
      </w:r>
      <w:r>
        <w:rPr>
          <w:szCs w:val="28"/>
        </w:rPr>
        <w:t xml:space="preserve">(…), …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– 500,00 грн</w:t>
      </w:r>
      <w:r>
        <w:rPr>
          <w:sz w:val="16"/>
          <w:szCs w:val="16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6.</w:t>
      </w:r>
      <w:r>
        <w:rPr>
          <w:b/>
          <w:szCs w:val="28"/>
        </w:rPr>
        <w:t xml:space="preserve"> Фатаєву Сакіту Фарман-Оглі </w:t>
      </w:r>
      <w:r>
        <w:rPr>
          <w:szCs w:val="28"/>
        </w:rPr>
        <w:t xml:space="preserve">(…), …., </w:t>
      </w:r>
      <w:r>
        <w:rPr/>
        <w:t>на лікування,</w:t>
      </w:r>
      <w:r>
        <w:rPr>
          <w:szCs w:val="28"/>
        </w:rPr>
        <w:t xml:space="preserve"> </w:t>
      </w:r>
      <w:r>
        <w:rPr/>
        <w:t>в розмірі – 500,00 грн</w:t>
      </w:r>
      <w:r>
        <w:rPr>
          <w:sz w:val="16"/>
          <w:szCs w:val="16"/>
        </w:rPr>
        <w:t xml:space="preserve">.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Cs w:val="28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1:00Z</dcterms:created>
  <dc:creator>Ирина Степанова</dc:creator>
  <dc:description/>
  <cp:keywords/>
  <dc:language>en-US</dc:language>
  <cp:lastModifiedBy>Server</cp:lastModifiedBy>
  <cp:lastPrinted>2015-04-07T15:28:00Z</cp:lastPrinted>
  <dcterms:modified xsi:type="dcterms:W3CDTF">2015-04-23T10:09:00Z</dcterms:modified>
  <cp:revision>32</cp:revision>
  <dc:subject/>
  <dc:title> </dc:title>
</cp:coreProperties>
</file>