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5.04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79/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дачу ордерів на житлову 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лощу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еморандуму № 4200-юр про взаємодію і співробітництво між Чернівецькою міською радою та Чернівецькою міською організацією Всеукраїнської громадської організації інвалідів «Союз Чорнобиль України», Чернівецькою міською громадською організацією «Спілка Чорнобиль» від 06.02.2012 р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беручи до уваги рекомендації громадської комісії з житлових питань при виконавчому комітеті міської ради (протокол від 06.04.2015 р. № 3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. Видати ордер на житлову площу Дячку Ігорю Михайловичу,</w:t>
      </w:r>
      <w:r>
        <w:rPr>
          <w:bCs/>
          <w:sz w:val="28"/>
          <w:lang w:val="uk-UA"/>
        </w:rPr>
        <w:t xml:space="preserve"> постраждалому внаслідок Чорнобильської катастрофи І категорії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Першотравневої районної в місті ради з 28.11.2001 року в списку позачерговиків за № 113, в окремому списку осіб, які постраждали внаслідок Чорнобильської катастрофи і віднесені до першої категорії за № 1, склад сім’ї (…) особи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</w:t>
      </w:r>
      <w:r>
        <w:rPr>
          <w:sz w:val="28"/>
          <w:szCs w:val="28"/>
        </w:rPr>
        <w:t xml:space="preserve">кімнатну квартиру № 3 житловою площею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 на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вненській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Мешкає наймачем в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>. З квартирного обліку знімаєтьс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5-04-06T15:54:00Z</cp:lastPrinted>
  <dcterms:modified xsi:type="dcterms:W3CDTF">2015-12-28T10:31:00Z</dcterms:modified>
  <cp:revision>24</cp:revision>
  <dc:subject/>
  <dc:title>                                                                </dc:title>
</cp:coreProperties>
</file>