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ab/>
        <w:tab/>
        <w:t xml:space="preserve">          Додаток 1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                                                          </w:t>
      </w:r>
      <w:r>
        <w:rPr>
          <w:b/>
          <w:szCs w:val="28"/>
          <w:lang w:val="ru-RU"/>
        </w:rPr>
        <w:t xml:space="preserve">    </w:t>
      </w:r>
      <w:r>
        <w:rPr>
          <w:szCs w:val="28"/>
        </w:rPr>
        <w:t xml:space="preserve">до рішення виконавчого   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комітету міської ради                                               </w:t>
      </w:r>
    </w:p>
    <w:p>
      <w:pPr>
        <w:pStyle w:val="Normal"/>
        <w:ind w:firstLine="851"/>
        <w:jc w:val="center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15.04.2015 №</w:t>
      </w:r>
      <w:r>
        <w:rPr>
          <w:szCs w:val="28"/>
          <w:lang w:val="ru-RU"/>
        </w:rPr>
        <w:t xml:space="preserve"> 178/7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ЛІК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автомобілів, які закріплені за посадовими особами міської ради та її виконавчих органів із  зазначенням лімітів їх пробіг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00"/>
        <w:gridCol w:w="180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адова осо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и-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ка трансп.зас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ржавни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іміт пробігу на місяць </w:t>
            </w:r>
            <w:r>
              <w:rPr>
                <w:sz w:val="24"/>
              </w:rPr>
              <w:t>(км)</w:t>
            </w:r>
          </w:p>
        </w:tc>
      </w:tr>
      <w:tr>
        <w:trPr>
          <w:trHeight w:val="4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.Перелік посадових осіб, за якими закріплений службовий автотранспорт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прук О.П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нівецький міський го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yota Pr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Е 85-40 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шнірик Я.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ретар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- С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 77-06 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онтій Г.Г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діяльності виконавчих органів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тцубісі-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Е 77-02 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кар О.Є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цевич О.І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виконавч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ітету міської р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МВ-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 77-11 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чук М.Д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Б  </w:t>
            </w:r>
            <w:r>
              <w:rPr>
                <w:sz w:val="24"/>
                <w:lang w:val="en-US"/>
              </w:rPr>
              <w:t>S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Е 77-01 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0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рений С.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епартамент житлово – кому-нального госпо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 -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 77-04 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бчук В.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епартамент містобудівного        комплексу та земельних віднос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11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 77-12 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енський Я.Д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епартамент економі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 77-07 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лійник Г.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 ос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-2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 77-17 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амолюк В.Я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Управління з питань надзви-чайних ситуацій та цивіль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700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 77-20 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Секретар виконавчого комітету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іської ради                                                                   </w:t>
        <w:tab/>
        <w:tab/>
        <w:t xml:space="preserve">              О. Стецевич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37:00Z</dcterms:created>
  <dc:creator>WiZaRd</dc:creator>
  <dc:description/>
  <cp:keywords/>
  <dc:language>en-US</dc:language>
  <cp:lastModifiedBy>Protocolna3</cp:lastModifiedBy>
  <cp:lastPrinted>2015-03-12T11:18:00Z</cp:lastPrinted>
  <dcterms:modified xsi:type="dcterms:W3CDTF">2015-04-27T09:26:00Z</dcterms:modified>
  <cp:revision>8</cp:revision>
  <dc:subject/>
  <dc:title>            </dc:title>
</cp:coreProperties>
</file>