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 w:val="false"/>
        <w:spacing w:before="20" w:after="2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2565</wp:posOffset>
            </wp:positionH>
            <wp:positionV relativeFrom="paragraph">
              <wp:posOffset>-76835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5.04.2015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176/7 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74" w:hRule="atLeast"/>
        </w:trPr>
        <w:tc>
          <w:tcPr>
            <w:tcW w:w="9540" w:type="dxa"/>
            <w:tcBorders/>
          </w:tcPr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915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о спрямування коштів цільового фонду соціально-економічного розвитку міста та перерозподіл видатків загального фонду міського бюджету на 2015 рік</w:t>
                  </w:r>
                </w:p>
              </w:tc>
            </w:tr>
          </w:tbl>
          <w:p>
            <w:pPr>
              <w:pStyle w:val="TextBodyIndent"/>
              <w:widowControl w:val="false"/>
              <w:ind w:right="34" w:firstLine="7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 частини восьмої статті 23 Бюджетного кодексу України, статті 28 Закону України “Про місцеве самоврядування в Україні”, рішення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9.01.2015 № 1481 “Про міський бюджет на 2015 рік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розглянувши клопотання виконавчих органів міської ради, виконавчий  комітет Чернівецької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Спрямувати кошти цільового фонду соціально-економічного розвитку міста в межах асигнувань, передбачених управлінню праці та соціального захисту населення міської ради на 2015 рік для надання фінансової підтримки :  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 Чернівецькій міській громадській організації “Спілка Чорнобиль” – 10000 грн.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Чернівецькій міській організації Всеукраїнської громадської організації інвалідів “Союз Чорнобиль України” –  5000 грн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>Здійснити у межах загального обсягу бюджетних призначень, передбачених департаменту житлово-комунального господарства міської ради у загальному фонді міського бюджету на 2015 рік, перерозподіл видатків:</w:t>
      </w:r>
    </w:p>
    <w:p>
      <w:pPr>
        <w:pStyle w:val="Normal"/>
        <w:ind w:firstLine="90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Rvts0"/>
          <w:b/>
          <w:sz w:val="28"/>
          <w:szCs w:val="28"/>
        </w:rPr>
        <w:t>2.1.</w:t>
      </w:r>
      <w:r>
        <w:rPr>
          <w:rStyle w:val="Rvts0"/>
          <w:sz w:val="28"/>
          <w:szCs w:val="28"/>
        </w:rPr>
        <w:t xml:space="preserve"> Зменшити видатки за КТКВК 100201 “Теплові мережі” на 44234 грн.</w:t>
      </w:r>
    </w:p>
    <w:p>
      <w:pPr>
        <w:pStyle w:val="Normal"/>
        <w:ind w:firstLine="90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Rvts0"/>
          <w:b/>
          <w:sz w:val="28"/>
          <w:szCs w:val="28"/>
        </w:rPr>
        <w:t>2.2.</w:t>
      </w:r>
      <w:r>
        <w:rPr>
          <w:rStyle w:val="Rvts0"/>
          <w:sz w:val="28"/>
          <w:szCs w:val="28"/>
        </w:rPr>
        <w:t xml:space="preserve"> Збільшити видатки за КТКВК 100103 “Дотація житлово-комунальному господарству” на 44234 грн.</w:t>
      </w:r>
    </w:p>
    <w:p>
      <w:pPr>
        <w:pStyle w:val="Normal"/>
        <w:widowControl w:val="false"/>
        <w:ind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Фінансовому управлінню міської ради (Бамбуляк Л.Ф.) внести відповідні зміни до розпису міського бюджету на 2015 рік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/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826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6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5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9:38:00Z</dcterms:created>
  <dc:creator>Admin</dc:creator>
  <dc:description/>
  <cp:keywords/>
  <dc:language>en-US</dc:language>
  <cp:lastModifiedBy>рада</cp:lastModifiedBy>
  <cp:lastPrinted>2015-04-16T11:37:00Z</cp:lastPrinted>
  <dcterms:modified xsi:type="dcterms:W3CDTF">2015-04-23T13:57:00Z</dcterms:modified>
  <cp:revision>12</cp:revision>
  <dc:subject/>
  <dc:title/>
</cp:coreProperties>
</file>