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482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left="720" w:right="0" w:hanging="0"/>
        <w:jc w:val="center"/>
        <w:rPr>
          <w:sz w:val="32"/>
        </w:rPr>
      </w:pPr>
      <w:r>
        <w:rPr>
          <w:sz w:val="36"/>
          <w:szCs w:val="36"/>
        </w:rPr>
        <w:t>Виконавчий комітет</w:t>
      </w:r>
    </w:p>
    <w:p>
      <w:pPr>
        <w:pStyle w:val="Heading3"/>
        <w:ind w:left="720" w:right="0" w:hanging="0"/>
        <w:jc w:val="center"/>
        <w:rPr>
          <w:sz w:val="26"/>
          <w:szCs w:val="26"/>
        </w:rPr>
      </w:pPr>
      <w:r>
        <w:rPr>
          <w:sz w:val="32"/>
        </w:rPr>
        <w:t>Р  І  Ш  Е  Н  Н  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  <w:u w:val="single"/>
        </w:rPr>
        <w:t xml:space="preserve">15.04.2015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 xml:space="preserve"> 169/7</w:t>
      </w:r>
      <w:r>
        <w:rPr>
          <w:i/>
          <w:sz w:val="26"/>
          <w:szCs w:val="26"/>
        </w:rPr>
        <w:tab/>
        <w:tab/>
        <w:tab/>
        <w:tab/>
        <w:tab/>
        <w:tab/>
        <w:t xml:space="preserve">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.Чернівц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складу громадської консультативної ради з питань охорони культурної спадщини на території м.Чернівців та визнання таким, що втратив чинність, пункту 1 рішення виконавчого комітету міської ради від 27.07.2010 р.№494/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підпункту 9 пункту а) статті 31 Закону України “Про місцеве самоврядування в Україні”, статей 7, 8 Закону України “Про охорону культурної спадщини”, з метою вирішення питань у сфері містобудування, враховуючи кадрові зміни та розглянувши пропозиції відділу охорони культурної спадщини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Затвердити склад громадської консультативної ради з питань охорони культурної спадщини на території м.Чернівців (згідно з додатк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Визнати таким, що втратив чинність, </w:t>
      </w:r>
      <w:r>
        <w:rPr>
          <w:b/>
          <w:bCs/>
          <w:sz w:val="28"/>
          <w:szCs w:val="28"/>
        </w:rPr>
        <w:t>пункт 1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>27.07.2010 р. №494/13</w:t>
      </w:r>
      <w:r>
        <w:rPr>
          <w:sz w:val="28"/>
          <w:szCs w:val="28"/>
        </w:rPr>
        <w:t xml:space="preserve"> “Про затвердження складу громадської консультативної ради з питань охорони культурної спадщини на території м.Чернівців та визнання таким, що втратив чинність, пункту 1 рішення виконавчого комітету міської ради від 27.07.2010 р. №494/13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виконанням цього рішення покласти на  секретаря Чернівецької міської ради  Кушнірика Я.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  <w:r>
        <w:rPr>
          <w:b/>
          <w:szCs w:val="28"/>
        </w:rPr>
        <w:t xml:space="preserve">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899" w:bottom="11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08:00Z</dcterms:created>
  <dc:creator/>
  <dc:description/>
  <cp:keywords/>
  <dc:language>en-US</dc:language>
  <cp:lastModifiedBy>1</cp:lastModifiedBy>
  <cp:lastPrinted>2015-02-25T14:39:00Z</cp:lastPrinted>
  <dcterms:modified xsi:type="dcterms:W3CDTF">2015-04-22T07:13:00Z</dcterms:modified>
  <cp:revision>3</cp:revision>
  <dc:subject/>
  <dc:title/>
</cp:coreProperties>
</file>