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0" w:hanging="0"/>
        <w:jc w:val="center"/>
        <w:rPr/>
      </w:pPr>
      <w:r>
        <w:rPr>
          <w:rFonts w:eastAsia="Times New Roman" w:cs="Times New Roman"/>
          <w:b/>
        </w:rPr>
        <w:t xml:space="preserve">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ind w:right="530" w:hanging="0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 xml:space="preserve">Рішення виконавчого комітету </w:t>
      </w:r>
    </w:p>
    <w:p>
      <w:pPr>
        <w:pStyle w:val="Normal"/>
        <w:ind w:right="530" w:hanging="0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міської ради </w:t>
      </w:r>
    </w:p>
    <w:p>
      <w:pPr>
        <w:pStyle w:val="Normal"/>
        <w:ind w:right="530" w:hanging="0"/>
        <w:jc w:val="center"/>
        <w:rPr>
          <w:lang w:val="en-US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15.04.2015 №</w:t>
      </w:r>
      <w:r>
        <w:rPr>
          <w:b/>
          <w:sz w:val="28"/>
          <w:szCs w:val="28"/>
          <w:lang w:val="en-US"/>
        </w:rPr>
        <w:t xml:space="preserve"> 169/7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ської консультативної ради з питань охорони культурної спадщини на території м.Чернівц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998"/>
      </w:tblGrid>
      <w:tr>
        <w:trPr/>
        <w:tc>
          <w:tcPr>
            <w:tcW w:w="3441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  <w:u w:val="single"/>
              </w:rPr>
              <w:t>Голова ради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о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ій Костянтинович</w:t>
            </w:r>
          </w:p>
        </w:tc>
        <w:tc>
          <w:tcPr>
            <w:tcW w:w="59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цент кафедри правосуддя юридичного факультету Чернівецького національного університету імені Юрія Федьковича, кандидат юридичних наук, заслужений юрист  України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  <w:u w:val="single"/>
              </w:rPr>
              <w:t>Заступники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голови ради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шк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лена Дмитрів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охорони культурної спадщини  міської ради; 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  <w:u w:val="single"/>
              </w:rPr>
              <w:t>Вчений секретар ради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дуль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мара Василівна</w:t>
            </w:r>
          </w:p>
        </w:tc>
        <w:tc>
          <w:tcPr>
            <w:tcW w:w="59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ідувач відділу Чернівецької обласної універсальної наукової бібліотеки імені Михайла Івасюка  (за згодою);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  <w:u w:val="single"/>
              </w:rPr>
              <w:t>Члени ради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іленк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ітлана Вікторівна 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цент архітектурного факультету Київського Національного університету будівництва і архітектури, кандидат мистецтвознавства, член бюро УНК ІКОМОС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гомаз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ія  Володимир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директор художньої галереї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  <w:lang w:val="en-US"/>
              </w:rPr>
              <w:t>Sweet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Арт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- Знання” (за згодою);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зни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CCFFFF" w:val="clear"/>
              </w:rPr>
            </w:pPr>
            <w:r>
              <w:rPr>
                <w:b/>
                <w:sz w:val="28"/>
                <w:szCs w:val="28"/>
              </w:rPr>
              <w:t>Ігор Пет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CCFFFF" w:val="clear"/>
              </w:rPr>
            </w:pPr>
            <w:r>
              <w:rPr>
                <w:b/>
                <w:sz w:val="28"/>
                <w:szCs w:val="28"/>
                <w:shd w:fill="CCFFFF" w:val="clear"/>
              </w:rPr>
            </w:r>
          </w:p>
        </w:tc>
        <w:tc>
          <w:tcPr>
            <w:tcW w:w="59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фесор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афедри релігієзнавства та теології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Чернівецького національного університету імені Юрія Федьковича, доктор історичних наук  (за згодою)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ронц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ій Павлович</w:t>
            </w:r>
          </w:p>
        </w:tc>
        <w:tc>
          <w:tcPr>
            <w:tcW w:w="59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урналіст (за згодою);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инди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 Олег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рачковська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сана Олегівна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зайнер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- громадський інспектор з охорони об'єктів культурної спадщини міста Чернівці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;</w:t>
            </w:r>
          </w:p>
        </w:tc>
      </w:tr>
      <w:tr>
        <w:trPr>
          <w:trHeight w:val="23" w:hRule="exact"/>
        </w:trPr>
        <w:tc>
          <w:tcPr>
            <w:tcW w:w="34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ушм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Михайло Богдан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наукової бібліотеки Чернівецького національного університету імені Юрія Федьковича (за згодою);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ващ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тяна Анатолії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архівного відділу міської ради;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ядинський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ло Валентинович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омадський інспектор з охорони об'єктів культурної спадщини міста Чернівців                    (за згодою)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роту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ина Вадимівна</w:t>
            </w:r>
          </w:p>
        </w:tc>
        <w:tc>
          <w:tcPr>
            <w:tcW w:w="59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ндидат архітектури, доцент кафедри архітектури факультету архітектури, будівництва та декоративно - прикладного мистецтва Чернівецького національного університету імені Юрія Федьковича                      (за згодо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углаш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натолій Миколайович </w:t>
            </w:r>
          </w:p>
        </w:tc>
        <w:tc>
          <w:tcPr>
            <w:tcW w:w="59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ідувач кафедри політології та державного управління факультету історії, політології та міжнародних відносин Чернівецького національного університету імені Юрія Федьковича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кар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CCFFFF" w:val="clear"/>
              </w:rPr>
            </w:pPr>
            <w:r>
              <w:rPr>
                <w:b/>
                <w:sz w:val="28"/>
                <w:szCs w:val="28"/>
              </w:rPr>
              <w:t>Юрій Ів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CCFFFF" w:val="clear"/>
              </w:rPr>
            </w:pPr>
            <w:r>
              <w:rPr>
                <w:b/>
                <w:sz w:val="28"/>
                <w:szCs w:val="28"/>
                <w:shd w:fill="CCFFFF" w:val="clear"/>
              </w:rPr>
            </w:r>
          </w:p>
        </w:tc>
        <w:tc>
          <w:tcPr>
            <w:tcW w:w="59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завідувач кафедри міжнародних відносин Чернівецького національного університету імені Юрія Федьковича (за згодою)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ро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 Гаврилович</w:t>
            </w:r>
          </w:p>
        </w:tc>
        <w:tc>
          <w:tcPr>
            <w:tcW w:w="59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</w:t>
            </w:r>
            <w:r>
              <w:rPr>
                <w:sz w:val="28"/>
              </w:rPr>
              <w:t xml:space="preserve">енеральний директор товариства з обмеженою відповідальністю  будівельна фірма “Чернівціжитлобуд”, заслужений будівельник України, почесний громадянин міста Чернівців </w:t>
            </w:r>
            <w:r>
              <w:rPr>
                <w:sz w:val="28"/>
                <w:szCs w:val="28"/>
              </w:rPr>
              <w:t xml:space="preserve">(за згодою); 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юбкі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г Іванович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удожник, член Чернівецької обласної організації Національної спілки художників України (за згодою);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іколає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жела Іван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комунального підприємства “Історико-культурний заповідник “Кладовища по вул.Зеленій” (за згодою);</w:t>
            </w:r>
          </w:p>
        </w:tc>
      </w:tr>
      <w:tr>
        <w:trPr>
          <w:trHeight w:val="75" w:hRule="atLeast"/>
        </w:trPr>
        <w:tc>
          <w:tcPr>
            <w:tcW w:w="34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ирс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Марія Дмитрівна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ідмінник архівної справи, дослідник історії міста Чернівців (за згодою);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ддуб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гор Андрійович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ковий консультант Чернівецького обласного краєзнавчого музею, кандидат історичних наук, доцент кафедри історії нового та новітнього часу факультету історії, політології та міжнародних відносин Чернівецького національного університету імені Юрія Федьковича (за згодою);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х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о Васильович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есор, доктор філологічних наук, вчений секретар Центру буковинознавства (за згодою);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ути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дислав Євге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бласного товариства польської культури імені Адама Міцкевича (за згодою);</w:t>
            </w:r>
          </w:p>
        </w:tc>
      </w:tr>
      <w:tr>
        <w:trPr>
          <w:trHeight w:val="1034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а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ій Дми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науковий співробітник, кандидат історичних наук  (за згодою);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ільк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гор Олегович</w:t>
            </w:r>
          </w:p>
        </w:tc>
        <w:tc>
          <w:tcPr>
            <w:tcW w:w="59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олова Чернівецької обласної організації Національної спілки художників України              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Хочь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лля Хаймович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півголова Чернівецької міської благодійної єврейської громади “Мір’ям” (за згодою)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рнов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лександра Григорівн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товариства з обмеженою відповідальністю “Видавництво “Александру Чел Бун” (за згодою);</w:t>
            </w:r>
          </w:p>
        </w:tc>
      </w:tr>
      <w:tr>
        <w:trPr>
          <w:trHeight w:val="1052" w:hRule="atLeast"/>
        </w:trPr>
        <w:tc>
          <w:tcPr>
            <w:tcW w:w="34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Щербанюк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а Ілярівна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іципальної бібліотеки імені Анатолія Добрянського (за згодою)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виконавчого комітет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ої міської ради                                                                  О.Стецевич</w:t>
      </w:r>
    </w:p>
    <w:sectPr>
      <w:headerReference w:type="default" r:id="rId2"/>
      <w:footerReference w:type="default" r:id="rId3"/>
      <w:type w:val="nextPage"/>
      <w:pgSz w:w="11906" w:h="16838"/>
      <w:pgMar w:left="1623" w:right="793" w:gutter="0" w:header="720" w:top="851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</w:rPr>
    </w:pPr>
    <w:r>
      <w:rPr>
        <w:rFonts w:eastAsia="Times New Roman" w:cs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uk-UA" w:bidi="hi-IN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Arial Unicode MS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57:00Z</dcterms:created>
  <dc:creator/>
  <dc:description/>
  <cp:keywords/>
  <dc:language>en-US</dc:language>
  <cp:lastModifiedBy>1</cp:lastModifiedBy>
  <cp:lastPrinted>2015-02-25T16:28:00Z</cp:lastPrinted>
  <dcterms:modified xsi:type="dcterms:W3CDTF">2015-04-22T07:15:00Z</dcterms:modified>
  <cp:revision>2</cp:revision>
  <dc:subject/>
  <dc:title/>
</cp:coreProperties>
</file>