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одаток 2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 рішення виконавчого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омітету  міської рад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5.04.201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168/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Розрахунковий коштори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lang w:val="uk-UA"/>
        </w:rPr>
        <w:t>вартості оздоровлення і відпочинку дітей у міському пересувному туристичному таборі " Стежинка "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lang w:val="uk-UA"/>
        </w:rPr>
        <w:t>при міському Центрі дитячої та юнацької творчо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800"/>
        <w:gridCol w:w="2549"/>
        <w:gridCol w:w="1142"/>
        <w:gridCol w:w="1349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ількість ді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ількість днів відпочин-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артість харчування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рн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идбання туристичного спорядження, медикаментів та культурно-просвітницька робот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бові керівникам табору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сього, видатків, грн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30,00 грн. на день х 14 днів х х 60 дітей =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5200 грн</w:t>
            </w: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1020 грн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 грн. х 14днів х 9 осіб. =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780 грн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30000 грн.</w:t>
            </w:r>
          </w:p>
        </w:tc>
      </w:tr>
    </w:tbl>
    <w:p>
      <w:pPr>
        <w:pStyle w:val="TextBody"/>
        <w:ind w:firstLine="284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ind w:firstLine="284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ind w:firstLine="284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  <w:t xml:space="preserve">Секретар виконавчого комітету </w:t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Cs w:val="28"/>
        </w:rPr>
        <w:t xml:space="preserve">міської ради                     </w:t>
        <w:tab/>
        <w:tab/>
        <w:tab/>
        <w:tab/>
        <w:tab/>
        <w:tab/>
        <w:tab/>
        <w:t>О.</w:t>
      </w:r>
      <w:r>
        <w:rPr>
          <w:b/>
          <w:szCs w:val="28"/>
          <w:lang w:val="ru-RU"/>
        </w:rPr>
        <w:t xml:space="preserve">Стецевич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7:14:00Z</dcterms:created>
  <dc:creator>Protocolna3</dc:creator>
  <dc:description/>
  <cp:keywords/>
  <dc:language>en-US</dc:language>
  <cp:lastModifiedBy>Protocolna3</cp:lastModifiedBy>
  <dcterms:modified xsi:type="dcterms:W3CDTF">2015-04-27T08:35:00Z</dcterms:modified>
  <cp:revision>4</cp:revision>
  <dc:subject/>
  <dc:title>ЗАТВЕРДЖЕНО</dc:title>
</cp:coreProperties>
</file>