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41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8"/>
          <w:szCs w:val="28"/>
          <w:u w:val="single"/>
        </w:rPr>
        <w:t>15.04.2015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>167/7</w:t>
      </w:r>
      <w:r>
        <w:rPr>
          <w:sz w:val="27"/>
          <w:szCs w:val="27"/>
        </w:rPr>
        <w:t xml:space="preserve">  </w:t>
        <w:tab/>
        <w:t xml:space="preserve">                    </w:t>
        <w:tab/>
        <w:tab/>
        <w:t xml:space="preserve">   </w:t>
      </w:r>
      <w:r>
        <w:rPr>
          <w:sz w:val="27"/>
          <w:szCs w:val="27"/>
          <w:lang w:val="ru-RU"/>
        </w:rPr>
        <w:t xml:space="preserve">                                          </w:t>
      </w:r>
      <w:r>
        <w:rPr>
          <w:sz w:val="27"/>
          <w:szCs w:val="27"/>
        </w:rPr>
        <w:t>м. Чернівц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ро зняття на довивчення проекту р</w:t>
      </w:r>
      <w:r>
        <w:rPr>
          <w:b/>
          <w:sz w:val="28"/>
          <w:szCs w:val="28"/>
        </w:rPr>
        <w:t>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іської ради «</w:t>
      </w:r>
      <w:r>
        <w:rPr>
          <w:b/>
          <w:sz w:val="28"/>
          <w:szCs w:val="28"/>
          <w:lang w:eastAsia="en-US"/>
        </w:rPr>
        <w:t>Про затвердження примірного двотижневого меню сніданків для учнів 1-4 класів загальноосвітніх навчальних закладів м. Чернівці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ідповідно статті 25 Закону України «Про освіту», статті 5 </w:t>
        <w:br/>
        <w:t xml:space="preserve">Закону України «Про охорону дитинства», підпункту 2 пункту «а» статті 28, частини шостої статті 32,  частини першої статті 52 Закону України «Про місцеве самоврядування в Україні», постанови   Кабінету   Міністрів   України   від   19.06.2002р.  № 856   «Про організацію харчування окремих категорій учнів у загальноосвітніх навчальних закладах» із змінами, внесеними згідно з постановою Кабінету   Міністрів  України № 850 від 04.06.2003р., </w:t>
        <w:br/>
        <w:t xml:space="preserve">постанови Кабінету Міністрів України від 22.11.2004р. № 1591 «Про затвердження норм харчування у навчальних та оздоровчих закладах», наказу Міністерства охорони здоров’я України та Міністерства освіти і науки України від 01.06.2005р. №242/329 «Про затвердження Порядку організації </w:t>
        <w:br/>
        <w:t xml:space="preserve">харчування дітей у навчальних та оздоровчих закладах», зареєстрованого в Міністерстві юстиції України 15.06.2005р., враховуючи моніторинг </w:t>
        <w:br/>
        <w:t xml:space="preserve">організації харчування у загальноосвітніх навчальних закладах, анкетування батьків, учнів, рішення спільного засідання Громадської ради керівників навчальних закладів та Громадської батьківської ради при управлінні </w:t>
        <w:br/>
        <w:t xml:space="preserve">освіти Чернівецької міської ради від 03.03.2015р., виконавчий комітет Чернівецької міської ради 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Зняти на довивчення проект рішення виконавчого комітету міської ради «</w:t>
      </w:r>
      <w:r>
        <w:rPr>
          <w:sz w:val="28"/>
          <w:szCs w:val="28"/>
          <w:lang w:eastAsia="en-US"/>
        </w:rPr>
        <w:t>Про затвердження примірного двотижневого меню сніданків для учнів   1-4 класів загальноосвітніх навчальних закладів м. Чернівців»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Це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 Організацію виконання цього рішення покласти на управління освіти Чернівецької міської ради (Олійник Г.С.)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Контроль за виконанням цього рішення покласти на секретаря виконавчого комітету Чернівецької міської ради Стецевича О.І.   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eastAsia="Calibri" w:cs="Courier New"/>
      <w:b/>
      <w:sz w:val="28"/>
      <w:szCs w:val="24"/>
      <w:lang w:val="uk-UA" w:bidi="ar-SA"/>
    </w:rPr>
  </w:style>
  <w:style w:type="character" w:styleId="2">
    <w:name w:val=" Знак Знак2"/>
    <w:basedOn w:val="Style11"/>
    <w:qFormat/>
    <w:rPr>
      <w:rFonts w:eastAsia="Calibri" w:cs="Courier New"/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02:00Z</dcterms:created>
  <dc:creator>Protocolna3</dc:creator>
  <dc:description/>
  <cp:keywords/>
  <dc:language>en-US</dc:language>
  <cp:lastModifiedBy>Protocolna3</cp:lastModifiedBy>
  <dcterms:modified xsi:type="dcterms:W3CDTF">2015-04-27T09:06:00Z</dcterms:modified>
  <cp:revision>1</cp:revision>
  <dc:subject/>
  <dc:title> </dc:title>
</cp:coreProperties>
</file>