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0905996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4.03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154/6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ті 30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 xml:space="preserve">ід Управління Служби безпеки України в Чернівецькій області квартиру № 63 на проспекті Незалежності, 110, з двох кімнат загальною площею 51,30 кв.м, в тому числі житловою площею 26,40 кв.м, залишковою балансовою вартістю 43851,24 грн. (сорок три тисячі вісімсот п’ятдесят одна  гривня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(підстава: лист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0.02.2015 р. № 75/19/154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-експлуатаційному підпри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ємству № 5 (Долгий Є.І.) 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  </w:t>
      </w:r>
      <w:r>
        <w:rPr>
          <w:sz w:val="28"/>
          <w:szCs w:val="28"/>
          <w:lang w:val="uk-UA"/>
        </w:rPr>
        <w:t xml:space="preserve">               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5-03-13T11:23:00Z</cp:lastPrinted>
  <dcterms:modified xsi:type="dcterms:W3CDTF">2015-03-30T09:15:00Z</dcterms:modified>
  <cp:revision>119</cp:revision>
  <dc:subject/>
  <dc:title/>
</cp:coreProperties>
</file>