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4.03.2015</w:t>
      </w:r>
      <w:r>
        <w:rPr>
          <w:sz w:val="28"/>
          <w:szCs w:val="28"/>
        </w:rPr>
        <w:t xml:space="preserve"> № 150|6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доповнень до рішення виконавчого комітету міської ради від 09.12.2014р. № 649/21 щодо затвердження Планів діяльності Чернівецької міської ради та її виконавчого комітету з підготовки проектів регуляторних актів на 2015 рік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Чернівецької міської ради VI скликання від 13.04.2011 р. №113</w:t>
      </w:r>
      <w:r>
        <w:rPr/>
        <w:t>, розглянувши пропозиції департаменту житлово-комунального господарства міської ради від 17.02.2015р. №03/01-06/154, від 13.03.2015р. №03/01-06/243, від 16.03.2015р. №03/01-06/262,  від 20.03.2015р. №03/01-06/291,  департаменту містобудівного комплексу та земельних відносин міської ради від 11.02.2015р. №04/01-08/3-05/3/310, від 16.03.2015р. №04/01-02/6-848, департаменту економіки міської ради від 17.03.2015р. №02/01-17/598, від 23.03.2015р. №02/01-17/630 виконавчий комітет Чернівецької міської ради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Внести доповнення в додаток 1 до рішення виконавчого комітету міської ради від 09.12.2014 р. №649/21 щодо Плану діяльності Чернівецької міської ради з підготовки проектів регуляторних актів на 2015 рік       (додаток 1)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>2.</w:t>
      </w:r>
      <w:r>
        <w:rPr>
          <w:b w:val="false"/>
        </w:rPr>
        <w:t xml:space="preserve"> Внести доповнення в додаток 2 до рішення виконавчого комітету міської ради від 09.12.2014 р. №649/21 щодо Плану діяльності виконавчого комітету Чернівецької міської ради з підготовки проектів регуляторних актів на 2015 рік (додаток 2 ).</w:t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firstLine="708"/>
        <w:jc w:val="both"/>
        <w:rPr/>
      </w:pPr>
      <w:r>
        <w:rPr/>
        <w:t>3.</w:t>
      </w:r>
      <w:r>
        <w:rPr>
          <w:b w:val="false"/>
        </w:rPr>
        <w:t xml:space="preserve"> Рішення набирає чинності з дня його прийняття та підлягає оприлюдненню в газеті «Чернівці» та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Леонтія Г.Г. та начальника юридичного управління міської ради Шибу О.М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</w:t>
      </w:r>
      <w:r>
        <w:rPr>
          <w:rFonts w:cs="Times New Roman" w:ascii="Times New Roman" w:hAnsi="Times New Roman"/>
          <w:sz w:val="28"/>
          <w:szCs w:val="28"/>
        </w:rPr>
        <w:t xml:space="preserve">рнівецький міський голова </w:t>
        <w:tab/>
        <w:tab/>
        <w:tab/>
        <w:tab/>
        <w:t xml:space="preserve">    </w:t>
        <w:tab/>
        <w:tab/>
        <w:t>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04:00Z</dcterms:created>
  <dc:creator>Denis</dc:creator>
  <dc:description/>
  <cp:keywords/>
  <dc:language>en-US</dc:language>
  <cp:lastModifiedBy>Denis</cp:lastModifiedBy>
  <dcterms:modified xsi:type="dcterms:W3CDTF">2015-03-26T16:06:00Z</dcterms:modified>
  <cp:revision>1</cp:revision>
  <dc:subject/>
  <dc:title> </dc:title>
</cp:coreProperties>
</file>