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</w:rPr>
        <w:t>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0|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3780"/>
        <w:gridCol w:w="1800"/>
        <w:gridCol w:w="234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грунту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обхідност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няття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структури та періодичності виконання робіт з утримання будинків і споруд та прибудинкових територій та визнання таким, що втратив чинність додаток до типового договору про надання послуг з утримання будинків і споруд та прибудинкових територій, затвердженого рішенням виконавчого комітету міської ради від 23.03.2010р. №195/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о встановлення тарифів на послуги міського пасажирського автомобільного транспор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гляд регуляторного акта у зв’язку з невідповідністю діючих тарифів фактичним витратам на надання зазначених по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 2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3780"/>
        <w:gridCol w:w="1800"/>
        <w:gridCol w:w="234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значення виконавцем житлово-комунальних послуг квартирно-експлуатаційний відділ м.Чернівці гурто-житків, які знаходяться на балансі квартирно-експлуатаційного відділу та яким надаються послуги з утримання будинків, споруд та прибудинкових територій за такими адресами: вул. Кишинівська, 1-Б, вул. Кишинівська, 3-Г, вул. Московської Олімпіади,    6-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якісного надання зазначених по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структури та періодичності виконання робіт з утримання будинків, споруд та прибудинкових територій гуртожитків, які знаходяться на балансі квартирно-есплуатаційного відділу м.Чернівці за наступними адресами: вул.Кишинівська, 1-Б, вул.Кишинівська, 3-Г, вул.Московської Олімпіади, 6-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якісного надання зазначених по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, які надаються комунальними підприємствами «Дельфін» і «Нептун», та визнання таким, що втратило чинність, рішення виконавчого комітету міської ради від 09.09.2014 р. № 444/15 з цього пит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гляд регуляторного акта у зв’язку з невідповідністю діючих тарифів фактичним витратам на надання зазначених по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конкурс з надання права користування окремими елементами благоустрою комунальної власності для розміщення пересувних тимчасових споруд для впровадження підприємницької діяльності в місті Чернівц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порядку відключення від мереж централізованого опалення при відмові споживачів від централізованого теплопостачання в м.Чернівцях, затвердженого рішенням виконавчого комітету міської ради від 14.08.2012 р. №491/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кретар виконавчого комітет</w:t>
      </w:r>
      <w:r>
        <w:rPr>
          <w:b/>
          <w:sz w:val="28"/>
          <w:szCs w:val="28"/>
          <w:lang w:val="ru-RU"/>
        </w:rPr>
        <w:t>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77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8:00Z</dcterms:created>
  <dc:creator>Denis</dc:creator>
  <dc:description/>
  <cp:keywords/>
  <dc:language>en-US</dc:language>
  <cp:lastModifiedBy>Denis</cp:lastModifiedBy>
  <cp:lastPrinted>2015-03-17T10:21:00Z</cp:lastPrinted>
  <dcterms:modified xsi:type="dcterms:W3CDTF">2015-03-26T16:06:00Z</dcterms:modified>
  <cp:revision>18</cp:revision>
  <dc:subject/>
  <dc:title>Додаток 2</dc:title>
</cp:coreProperties>
</file>