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03.2015  №128/6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Про розгляд заяви суб’єкта господарювання щодо встановлення режиму роботи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статті 30 Закону України “Про місцеве самоврядування в Україні”, рішення виконавчого комітету Чернівецької міської ради від 22.11.2011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 виконавчого комітету від 23.12.2014р. №694/22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а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2.02.2015р.,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становити</w:t>
      </w:r>
      <w:r>
        <w:rPr>
          <w:sz w:val="28"/>
          <w:szCs w:val="28"/>
          <w:lang w:val="uk-UA"/>
        </w:rPr>
        <w:t xml:space="preserve"> автозаправній станції (в комплексі з відділом з продажу продовольчих товарів та буфетом) на вул. Галицький шлях, 46-Л (</w:t>
      </w:r>
      <w:r>
        <w:rPr>
          <w:b/>
          <w:sz w:val="28"/>
          <w:szCs w:val="28"/>
          <w:lang w:val="uk-UA"/>
        </w:rPr>
        <w:t>товариство з обмеженою відповідальністю «Євро Нафта К»)</w:t>
      </w:r>
      <w:r>
        <w:rPr>
          <w:sz w:val="28"/>
          <w:szCs w:val="28"/>
          <w:lang w:val="uk-UA"/>
        </w:rPr>
        <w:t xml:space="preserve"> цілодобовий режим роботи </w:t>
      </w:r>
      <w:r>
        <w:rPr>
          <w:b/>
          <w:sz w:val="28"/>
          <w:szCs w:val="28"/>
          <w:lang w:val="uk-UA"/>
        </w:rPr>
        <w:t>до 24.03.2016 р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Суб’єкту господарювання, зазначеному в пункті 1 цього рішення, забезпечити виконання Закону України «Про забезпечення санітарного та епідемічного благополуччя населення» та недопущення стихійної торгівлі на прилеглій до об’єкта території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</w:t>
      </w:r>
      <w:r>
        <w:rPr>
          <w:b w:val="false"/>
          <w:sz w:val="28"/>
          <w:szCs w:val="28"/>
          <w:lang w:val="ru-RU"/>
        </w:rPr>
        <w:t>Порчук М.Д.</w:t>
      </w:r>
      <w:r>
        <w:rPr>
          <w:b w:val="false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    О. Каспру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48:00Z</dcterms:created>
  <dc:creator>User</dc:creator>
  <dc:description/>
  <dc:language>en-US</dc:language>
  <cp:lastModifiedBy>рада</cp:lastModifiedBy>
  <cp:lastPrinted>2015-03-11T14:41:00Z</cp:lastPrinted>
  <dcterms:modified xsi:type="dcterms:W3CDTF">2016-01-11T14:48:00Z</dcterms:modified>
  <cp:revision>2</cp:revision>
  <dc:subject/>
  <dc:title/>
</cp:coreProperties>
</file>