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1.03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22/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идачу ордерів на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житлову площ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та беручи до уваги рекомендації громадської комісії з житлових питань при виконавчому комітеті міської ради (протокол від 06.03.2015 р. № 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кріпити за комунальним житловим ремонтно-експлуатаційним підприємством № 11, як службове житло, квартиру № (…) з однієї кімнати житловою площею 20,60 кв.м на вул. Чернігівській, 6 та видати ордер </w:t>
      </w:r>
      <w:r>
        <w:rPr>
          <w:b/>
          <w:sz w:val="28"/>
          <w:szCs w:val="28"/>
          <w:lang w:val="uk-UA"/>
        </w:rPr>
        <w:t>Головатому Олександру Вікторовичу</w:t>
      </w:r>
      <w:r>
        <w:rPr>
          <w:sz w:val="28"/>
          <w:szCs w:val="28"/>
          <w:lang w:val="uk-UA"/>
        </w:rPr>
        <w:t>, слюсарю-сантехніку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(…)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не заселення. Мешкає наймачем в квартирі № (…) на вул. (…),(…). Згідно з пунктом 4.9 розділу 4 «Збереження та розвиток соціально-побутової сфери» Територіальної угоди між виконавчим комітетом Чернівецької міської  ради, президією Чернівецької обласної ради профспілок та Чернівецькою міською організацією роботодавців на 2013-2015 рок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кріпити за комунальним житловим ремонтно-експлуатаційним підприємством № 14, як службове житло, квартиру № (…) з двох кімнат житловою площею 19,00 кв.м на проспекті Незалежності, 87 та видати ордер сироті </w:t>
      </w:r>
      <w:r>
        <w:rPr>
          <w:b/>
          <w:sz w:val="28"/>
          <w:szCs w:val="28"/>
          <w:lang w:val="uk-UA"/>
        </w:rPr>
        <w:t>Пітулі Зухрі Андріївні</w:t>
      </w:r>
      <w:r>
        <w:rPr>
          <w:sz w:val="28"/>
          <w:szCs w:val="28"/>
          <w:lang w:val="uk-UA"/>
        </w:rPr>
        <w:t>, двірнику, (…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торне заселення. Відселення з гуртожитку. Згідно з пунктом 4.9 розділу 4 «Збереження та розвиток соціально-побутової сфери» Територіальної угоди між виконавчим комітетом Чернівецької міської  ради, президією Чернівецької обласної ради профспілок та Чернівецькою міською організацією роботодавців на 2013-2015 роки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5-03-06T11:52:00Z</cp:lastPrinted>
  <dcterms:modified xsi:type="dcterms:W3CDTF">2015-03-19T07:07:00Z</dcterms:modified>
  <cp:revision>115</cp:revision>
  <dc:subject/>
  <dc:title>                                                                </dc:title>
</cp:coreProperties>
</file>