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1.03.2015</w:t>
      </w:r>
      <w:r>
        <w:rPr/>
        <w:t xml:space="preserve">  № </w:t>
      </w:r>
      <w:r>
        <w:rPr>
          <w:u w:val="single"/>
        </w:rPr>
        <w:t>115/5</w:t>
      </w:r>
      <w:r>
        <w:rPr/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зі змінами, внесеними рішенням виконавчого комітету міської ради від 28.10.2014 р. № 565/18, на виконання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27.12.2012 р. № 706», зі змінами та доповненнями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ерлінській Ользі Богданівні</w:t>
      </w:r>
      <w:r>
        <w:rPr/>
        <w:t xml:space="preserve"> 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. Гасюку Дмитру Дмитровичу </w:t>
      </w:r>
      <w:r>
        <w:rPr/>
        <w:t>(…),  …, в розмірі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. Гелашвілі Володимиру Жоровичу </w:t>
      </w:r>
      <w:r>
        <w:rPr/>
        <w:t>(…), …, в розмірі –  500,00 грн.</w:t>
      </w:r>
      <w:r>
        <w:rPr>
          <w:b/>
        </w:rPr>
        <w:t xml:space="preserve">                      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. Глігору Володимиру Калиновичу </w:t>
      </w:r>
      <w:r>
        <w:rPr/>
        <w:t>(…),  …, в розмірі –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5. Горбану Максиму Ярославовичу </w:t>
      </w:r>
      <w:r>
        <w:rPr/>
        <w:t>(…), …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6. Гуцуляку Петру Івановичу </w:t>
      </w:r>
      <w:r>
        <w:rPr/>
        <w:t>(…), …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7. Джигерхановій Валентині Володимирівні </w:t>
      </w:r>
      <w:r>
        <w:rPr/>
        <w:t>(…), …,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8. Іщуку Віктору Андрійовичу</w:t>
      </w:r>
      <w:r>
        <w:rPr/>
        <w:t xml:space="preserve"> (…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9.  Колдиніну Олегу Михайловичу </w:t>
      </w:r>
      <w:r>
        <w:rPr/>
        <w:t>(…), 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0. </w:t>
        <w:tab/>
        <w:t xml:space="preserve">Коханюку Віталію Миколайовичу </w:t>
      </w:r>
      <w:r>
        <w:rPr/>
        <w:t>(…), …, в розмірі – 500,00 грн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1. Мукан Тетяні Ярославівні </w:t>
      </w:r>
      <w:r>
        <w:rPr/>
        <w:t>(…), ..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2. Николайку Олександру Борисовичу </w:t>
      </w:r>
      <w:r>
        <w:rPr/>
        <w:t>(…), …, в розмірі –      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3. Олійнику Роману Володимировичу </w:t>
      </w:r>
      <w:r>
        <w:rPr/>
        <w:t xml:space="preserve">(…), …, в розмірі – 500,00 грн.  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4. Попову Валерію Миколай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5. Садейчук Ользі Іванівні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6. Сандулі Юрію Василь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7. Суружіу Івану Славіковичу </w:t>
      </w:r>
      <w:r>
        <w:rPr/>
        <w:t>(…), 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8. Татьяненку Андрію Олександровичу </w:t>
      </w:r>
      <w:r>
        <w:rPr/>
        <w:t>(…),  …, в розмірі –    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9. Товстому Олександру Іван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0. Топчію Сергію Михайл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1. Храпко Тетяні Олексіївні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22. Філіпчук Наталі Олександрівні </w:t>
      </w:r>
      <w:r>
        <w:rPr/>
        <w:t>(…),  …,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Cs w:val="28"/>
        </w:rPr>
      </w:pPr>
      <w:r>
        <w:rPr>
          <w:b/>
          <w:szCs w:val="28"/>
        </w:rPr>
        <w:t xml:space="preserve">2.1. Петрюк Тетяні Дмитрівні </w:t>
      </w:r>
      <w:r>
        <w:rPr>
          <w:szCs w:val="28"/>
        </w:rPr>
        <w:t xml:space="preserve">(…), …,  </w:t>
      </w:r>
      <w:r>
        <w:rPr/>
        <w:t>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16"/>
          <w:szCs w:val="16"/>
        </w:rPr>
      </w:pPr>
      <w:r>
        <w:rPr>
          <w:b/>
        </w:rPr>
        <w:t>2.2. Любківській Галині Карлівні</w:t>
      </w:r>
      <w:r>
        <w:rPr/>
        <w:t xml:space="preserve"> (…), …,     в розмірі – 1000,00 грн           </w:t>
      </w:r>
      <w:r>
        <w:rPr>
          <w:sz w:val="16"/>
          <w:szCs w:val="16"/>
        </w:rPr>
        <w:t xml:space="preserve">                      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3. </w:t>
      </w:r>
      <w:r>
        <w:rPr/>
        <w:t>Управлінню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5 рік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начальника управління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6. </w:t>
      </w:r>
      <w:r>
        <w:rPr/>
        <w:t>Контроль за виконанням цього рішення покласти на секретаря Чернівецької міської ради Кушнірика Я.Д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01:00Z</dcterms:created>
  <dc:creator>Ирина Степанова</dc:creator>
  <dc:description/>
  <cp:keywords/>
  <dc:language>en-US</dc:language>
  <cp:lastModifiedBy>Server</cp:lastModifiedBy>
  <cp:lastPrinted>2015-02-27T11:48:00Z</cp:lastPrinted>
  <dcterms:modified xsi:type="dcterms:W3CDTF">2015-03-16T09:56:00Z</dcterms:modified>
  <cp:revision>22</cp:revision>
  <dc:subject/>
  <dc:title> </dc:title>
</cp:coreProperties>
</file>