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11.03.2015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>113/5</w:t>
      </w:r>
      <w:r>
        <w:rPr>
          <w:sz w:val="27"/>
          <w:szCs w:val="27"/>
        </w:rPr>
        <w:t xml:space="preserve">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надання одноразової грошової допомо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повноваженим представникам родин загиблих пр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онанні обов’язків під час проходження військової служби в східних регіонах України та участі в організації надання допомо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никам військових дій в східних регіонах Украї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firstLine="90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VI  скликання від 27.12.2012 р. № 693, рішення міської ради VI скликання від 26.02.2015 р. №1515  «Про спрямування коштів для одноразової грошової допомоги родинам загиблих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регіонах України та внесення змін до рішення міської ради </w:t>
      </w:r>
      <w:r>
        <w:rPr>
          <w:szCs w:val="28"/>
        </w:rPr>
        <w:t>V</w:t>
      </w:r>
      <w:r>
        <w:rPr>
          <w:szCs w:val="28"/>
          <w:lang w:val="uk-UA"/>
        </w:rPr>
        <w:t>І скликання від 29.01.2015 р. № 1482», Порядку надання одноразової грошової допомоги родинам загиблих при виконанні обов’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</w:t>
      </w:r>
      <w:r>
        <w:rPr>
          <w:bCs/>
          <w:szCs w:val="28"/>
          <w:lang w:val="uk-UA"/>
        </w:rPr>
        <w:t>,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розглянувши  клопотання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right="34"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widowControl w:val="false"/>
        <w:spacing w:lineRule="auto" w:line="240"/>
        <w:ind w:left="34" w:firstLine="866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Надати одноразову грошову допомогу уповноваженим представникам родин загиблих при виконанні обов’язків під час проходження військової служби в східних регіонах України та участі в організації надання допомоги учасникам військових дій в східних регіонах України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.1. Буравчиковій Валентині Василівні</w:t>
      </w:r>
      <w:r>
        <w:rPr>
          <w:sz w:val="28"/>
          <w:szCs w:val="28"/>
        </w:rPr>
        <w:t xml:space="preserve"> – матері загиблого Буравчикова Олексія Юрійовича, в сумі 100000 грн., з урахуванням податків та зборів – 126177,07 грн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.2. Трепко-Немцевій Ніні Миколаївні</w:t>
      </w:r>
      <w:r>
        <w:rPr>
          <w:sz w:val="28"/>
          <w:szCs w:val="28"/>
        </w:rPr>
        <w:t xml:space="preserve"> – матері загиблого Трепка Владислава Віталійовича, в сумі 100000 грн., з урахуванням податків та зборів – 126177,07 грн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Шлюсар Наталії Степанівні – </w:t>
      </w:r>
      <w:r>
        <w:rPr>
          <w:sz w:val="28"/>
          <w:szCs w:val="28"/>
        </w:rPr>
        <w:t xml:space="preserve">дружині загиблого Шлюсаря Романа Дмитровича, в сумі 100000 грн., з урахуванням податків та зборів – </w:t>
        <w:br/>
        <w:t>126177,07 грн.</w:t>
      </w:r>
    </w:p>
    <w:p>
      <w:pPr>
        <w:pStyle w:val="3"/>
        <w:widowControl w:val="false"/>
        <w:tabs>
          <w:tab w:val="clear" w:pos="708"/>
          <w:tab w:val="left" w:pos="-5670" w:leader="none"/>
        </w:tabs>
        <w:spacing w:before="0" w:after="0"/>
        <w:ind w:lef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clear" w:pos="708"/>
          <w:tab w:val="left" w:pos="-5670" w:leader="none"/>
        </w:tabs>
        <w:spacing w:before="0" w:after="0"/>
        <w:ind w:left="0" w:firstLine="90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нести зміни до пункту 1 рішення виконавчого комітету міської ради від 10.02.2015 р. № 54/3 «Про надання одноразової грошової допомоги уповноваженому представнику родини військовослужбовця, який загинув при виконанні обов’язків під час проходження військової служби  в східних регіонах України», а саме: слова та цифри «з урахуванням оподаткування 119838,19 грн.» замінити словами та цифрами «з урахуванням податків та зборів 126177,07 грн.»</w:t>
      </w:r>
    </w:p>
    <w:p>
      <w:pPr>
        <w:pStyle w:val="Normal"/>
        <w:widowControl w:val="false"/>
        <w:ind w:right="34" w:firstLine="8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8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плату здійснити в межах асигнувань, передбачених кошторисом управління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ind w:right="34" w:firstLine="8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86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8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86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Cs/>
          <w:sz w:val="24"/>
          <w:szCs w:val="24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13:00Z</dcterms:created>
  <dc:creator>Boremska</dc:creator>
  <dc:description/>
  <cp:keywords/>
  <dc:language>en-US</dc:language>
  <cp:lastModifiedBy>рада</cp:lastModifiedBy>
  <cp:lastPrinted>2015-03-04T17:00:00Z</cp:lastPrinted>
  <dcterms:modified xsi:type="dcterms:W3CDTF">2015-03-17T07:38:00Z</dcterms:modified>
  <cp:revision>21</cp:revision>
  <dc:subject/>
  <dc:title>                                            УКРАЇНА</dc:title>
</cp:coreProperties>
</file>