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1.03.2015</w:t>
      </w:r>
      <w:r>
        <w:rPr/>
        <w:t xml:space="preserve">  № </w:t>
      </w:r>
      <w:r>
        <w:rPr>
          <w:u w:val="single"/>
        </w:rPr>
        <w:t xml:space="preserve"> 104/5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передачу та надання згоди на списання основних засобі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Надати згоду на списання з балансу комунальної медичної установи «Міська дитяча клінічна лікарня» вантажного автомобілю ГАЗ - 5204,                    1988 року випуску, інвентарний номер 10500057, первісною вартістю 16435(шістнадцять тисяч чотириста тридцять п’я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Суб’єкту господарювання вказаному в пункті 1 рішення, в місячний термін після прийняття рішення, основний засіб, який підлягає списанню, розібрати. Металеві</w:t>
      </w:r>
      <w:r>
        <w:rPr/>
        <w:t xml:space="preserve"> матеріали від розбору</w:t>
      </w:r>
      <w:r>
        <w:rPr>
          <w:szCs w:val="28"/>
        </w:rPr>
        <w:t xml:space="preserve"> </w:t>
      </w:r>
      <w:r>
        <w:rPr/>
        <w:t>здати в металобрухт</w:t>
      </w:r>
      <w:r>
        <w:rPr>
          <w:szCs w:val="28"/>
        </w:rPr>
        <w:t>, інші – утилізувати. Внести відповідні зміни в дані бухгалтерського обліку і про результати ліквідації інформува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3. Зняти на довивчення </w:t>
      </w:r>
      <w:r>
        <w:rPr>
          <w:szCs w:val="28"/>
        </w:rPr>
        <w:t>питання передачі з балансу департаменту житлово-комунального господарства міської ради на баланс міському комунальному підприємству «Міськсвітло» основних засобів, які є власністю територіальної громади м.Чернівців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Городенського Я.Д.</w:t>
      </w:r>
      <w:r>
        <w:rPr>
          <w:szCs w:val="28"/>
          <w:lang w:val="ru-RU"/>
        </w:rPr>
        <w:t>,</w:t>
      </w:r>
      <w:r>
        <w:rPr>
          <w:szCs w:val="28"/>
        </w:rPr>
        <w:t xml:space="preserve"> житлово-комунального господарства Погореного С.М., начальника управління охорони здоров’я міської ради Незборецького І.В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3:00Z</dcterms:created>
  <dc:creator>*</dc:creator>
  <dc:description/>
  <cp:keywords/>
  <dc:language>en-US</dc:language>
  <cp:lastModifiedBy>рада</cp:lastModifiedBy>
  <cp:lastPrinted>2015-03-11T17:22:00Z</cp:lastPrinted>
  <dcterms:modified xsi:type="dcterms:W3CDTF">2015-03-18T12:06:00Z</dcterms:modified>
  <cp:revision>20</cp:revision>
  <dc:subject/>
  <dc:title> </dc:title>
</cp:coreProperties>
</file>