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4.02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91/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иключення квартир з числа службових, продовження терміну проживання у маневровому фонді міської ради, внесення змін до рішення виконавчого комітету міської ради, визнання таким, що втратило чинність, рішення виконавчого комітету міської ради                 від 14.08.2012 р. № 499/16  (делеговані повноваження)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рішення виконавчого комітету Чернівецької міської ради від 29.04.1999 р. №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13.01.2015 р. № 1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  <w:szCs w:val="28"/>
        </w:rPr>
        <w:t>1. Виключити з числа службових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  <w:t xml:space="preserve">1.1. </w:t>
      </w:r>
      <w:r>
        <w:rPr>
          <w:szCs w:val="28"/>
        </w:rPr>
        <w:t xml:space="preserve">Квартиру № (…) з двох кімнат житловою площею 26,80 кв.м на проспекті Незалежності, 91, де мешкає </w:t>
      </w:r>
      <w:r>
        <w:rPr>
          <w:b/>
          <w:szCs w:val="28"/>
        </w:rPr>
        <w:t>Мафтей Родіка Флорівна</w:t>
      </w:r>
      <w:r>
        <w:rPr>
          <w:szCs w:val="28"/>
        </w:rPr>
        <w:t xml:space="preserve">, одинока, яка </w:t>
      </w:r>
      <w:r>
        <w:rPr/>
        <w:t xml:space="preserve">відпрацювала двірником на підприємствах </w:t>
      </w:r>
      <w:r>
        <w:rPr>
          <w:szCs w:val="28"/>
        </w:rPr>
        <w:t>житлово-комунальної сфери</w:t>
      </w:r>
      <w:r>
        <w:rPr/>
        <w:t xml:space="preserve">                     м. Чернівців понад 1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</w:r>
      <w:r>
        <w:rPr>
          <w:b/>
        </w:rPr>
        <w:t xml:space="preserve">1.2. </w:t>
      </w:r>
      <w:r>
        <w:rPr/>
        <w:t xml:space="preserve">Квартиру № </w:t>
      </w:r>
      <w:r>
        <w:rPr>
          <w:szCs w:val="28"/>
        </w:rPr>
        <w:t>(…)</w:t>
      </w:r>
      <w:r>
        <w:rPr/>
        <w:t xml:space="preserve"> </w:t>
      </w:r>
      <w:r>
        <w:rPr>
          <w:szCs w:val="28"/>
        </w:rPr>
        <w:t xml:space="preserve">з двох кімнат житловою площею 28,00 кв.м на                вул. Південно-Кільцевій, 8, де мешкає </w:t>
      </w:r>
      <w:r>
        <w:rPr>
          <w:b/>
          <w:szCs w:val="28"/>
        </w:rPr>
        <w:t>Царек Лівія Георгіївна</w:t>
      </w:r>
      <w:r>
        <w:rPr>
          <w:szCs w:val="28"/>
        </w:rPr>
        <w:t xml:space="preserve"> з сім’єю із (…) осіб, яка </w:t>
      </w:r>
      <w:r>
        <w:rPr/>
        <w:t>відпрацювала в Чернівецькому вищому професійному училищі радіоелектротехніки (колишнє технічне училище № 5 м. Чернівці) понад 10 років.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2. </w:t>
      </w:r>
      <w:r>
        <w:rPr>
          <w:b/>
          <w:bCs/>
          <w:sz w:val="28"/>
          <w:lang w:val="uk-UA"/>
        </w:rPr>
        <w:t>Продовжити на один рік</w:t>
      </w:r>
      <w:r>
        <w:rPr>
          <w:bCs/>
          <w:sz w:val="28"/>
          <w:lang w:val="uk-UA"/>
        </w:rPr>
        <w:t xml:space="preserve">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2.1. </w:t>
      </w:r>
      <w:r>
        <w:rPr>
          <w:b/>
          <w:sz w:val="28"/>
          <w:szCs w:val="28"/>
          <w:lang w:val="uk-UA"/>
        </w:rPr>
        <w:t xml:space="preserve">Андрійчуку Миколі Івановичу, </w:t>
      </w:r>
      <w:r>
        <w:rPr>
          <w:sz w:val="28"/>
          <w:szCs w:val="28"/>
          <w:lang w:val="uk-UA"/>
        </w:rPr>
        <w:t>військовослужбовцю в запас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(…) особ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мнаті № 109 житловою площею 18,00 кв.м  (підстава: клопотання Чернівецького міського військового комісаріату від 17.12.2014 р.        № 81/83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2.2.</w:t>
      </w:r>
      <w:r>
        <w:rPr>
          <w:b/>
          <w:sz w:val="28"/>
          <w:szCs w:val="28"/>
          <w:lang w:val="uk-UA"/>
        </w:rPr>
        <w:t xml:space="preserve"> Куник Олені Олександрівні, </w:t>
      </w:r>
      <w:r>
        <w:rPr>
          <w:sz w:val="28"/>
          <w:szCs w:val="28"/>
          <w:lang w:val="uk-UA"/>
        </w:rPr>
        <w:t xml:space="preserve">склад сім’ї (…) особ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мнаті                № 105 житловою площею 18,00 кв.м (підстава: заява від 26.12.2014 р.).</w:t>
      </w:r>
    </w:p>
    <w:p>
      <w:pPr>
        <w:pStyle w:val="CharCh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3.</w:t>
      </w:r>
      <w:r>
        <w:rPr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хнюк Марії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и, в кімнаті № 23 житловою площею 18,00 кв.м (підстава: клопотання військової частини А1028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14 р. № 3223)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3. Внести зміни до пункту 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8.06.2010 р. № 373/10</w:t>
      </w:r>
      <w:r>
        <w:rPr>
          <w:sz w:val="28"/>
          <w:lang w:val="uk-UA"/>
        </w:rPr>
        <w:t xml:space="preserve"> щодо надання статусу маневрового фонду міської ради квартирі № 29 на вул. Авангардній, 43-А для проживання дітей-сиріт та дітей позбавлених батьківського піклування, а саме: вилучити слова «для проживання дітей-сиріт та дітей позбавлених батьківського піклування» (підстава: лист Чернівецького міського центру соціальних служб для сім’ї, дітей та молоді від 07.11.2014 р. № 1833/10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Визнати таким, що втратило чинність, рішення виконавчого комітету міської ради від 14.08.2012 р. № 499/16 щодо передачі нежитлових приміщень для відновлення під житло в зв’язку з невиконанням пункту 2 цього рішення (підстава: </w:t>
      </w:r>
      <w:r>
        <w:rPr>
          <w:sz w:val="28"/>
          <w:szCs w:val="28"/>
          <w:lang w:val="uk-UA"/>
        </w:rPr>
        <w:t>протокол від 20.01.2015 р. засідання робочої групи, створеної розпорядженням міського голови від 12.01.2015 р. № 11-Р</w:t>
      </w:r>
      <w:r>
        <w:rPr>
          <w:sz w:val="28"/>
          <w:lang w:val="uk-UA"/>
        </w:rPr>
        <w:t xml:space="preserve">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5-02-16T17:48:00Z</cp:lastPrinted>
  <dcterms:modified xsi:type="dcterms:W3CDTF">2015-02-27T14:24:00Z</dcterms:modified>
  <cp:revision>81</cp:revision>
  <dc:subject/>
  <dc:title>                                                                </dc:title>
</cp:coreProperties>
</file>