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4.02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88/4</w:t>
      </w:r>
      <w:r>
        <w:rPr>
          <w:sz w:val="28"/>
          <w:lang w:val="uk-UA"/>
        </w:rPr>
        <w:tab/>
        <w:tab/>
        <w:tab/>
        <w:tab/>
        <w:tab/>
        <w:tab/>
        <w:t xml:space="preserve">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знання такими, що втратили чинність, пункту 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виконавчого комітету міської ради від 26.04.2011 р. № 252/7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рішення виконавчого комітету міської ради від 26.03.2013 р. № 152/5 щодо Положення про порядок надання пільг з оплати за житлово-комунальні послуги деяким малозабезпеченим категоріям насе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ті 34 Закону України «Про місцеве самоврядування в Україні», постанови Кабінету Міністрів України від 29.04.2004 р. № 558 «Про затвердження Порядку призначення і виплати компенсації фізичним особам, які надають соціальні послуги» із змінами, внесеними постановами Кабінету Міністрів України від 20.03.2013 р. № 169, від 10.09.2014 р.  № 428, </w:t>
      </w:r>
      <w:r>
        <w:rPr>
          <w:sz w:val="28"/>
          <w:szCs w:val="28"/>
          <w:lang w:val="uk-UA"/>
        </w:rPr>
        <w:t xml:space="preserve">комплексної Програми «Захист» міста Чернівців на 2013-2015 роки, затвердженої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 р. № 706, зі змінами та доповненнями, враховуючи пропозиції управлінь праці та соціального захисту населення районних в місті Чернівцях рад, </w:t>
      </w:r>
      <w:r>
        <w:rPr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Визнати такими, що втратили чинність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lang w:val="uk-UA"/>
        </w:rPr>
        <w:t xml:space="preserve">ішення виконавчого комітету міської ради                              </w:t>
      </w:r>
      <w:r>
        <w:rPr>
          <w:b/>
          <w:sz w:val="28"/>
          <w:szCs w:val="28"/>
          <w:lang w:val="uk-UA"/>
        </w:rPr>
        <w:t>від 26.04.2011 р. № 252/7</w:t>
      </w:r>
      <w:r>
        <w:rPr>
          <w:sz w:val="28"/>
          <w:szCs w:val="28"/>
          <w:lang w:val="uk-UA"/>
        </w:rPr>
        <w:t xml:space="preserve"> «Про затвердження Положення про порядок надання пільг з оплати за житлово-комунальні послуги деяким малозабезпеченим категоріям населення та визнання такими, що втратили чинність, деякі рішення виконавчого комітету міської ради з цього питання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lang w:val="uk-UA"/>
        </w:rPr>
        <w:t xml:space="preserve">ішення виконавчого комітету міської ради </w:t>
      </w:r>
      <w:r>
        <w:rPr>
          <w:b/>
          <w:sz w:val="28"/>
          <w:szCs w:val="28"/>
          <w:lang w:val="uk-UA"/>
        </w:rPr>
        <w:t>від 26.03.2013 р.          № 152/5</w:t>
      </w:r>
      <w:r>
        <w:rPr>
          <w:sz w:val="28"/>
          <w:szCs w:val="28"/>
          <w:lang w:val="uk-UA"/>
        </w:rPr>
        <w:t xml:space="preserve"> «Про внесення змін в Положення про порядок надання пільг з оплати за житлово-комунальні послуги деяким малозабезпеченим категоріям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селення, затверджене рішенням виконавчого комітету Чернівецької міської ради від 26.04.2011 р. № 252/7»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секретаря Чернівецької міської ради  Кушнірика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</w:t>
        <w:tab/>
        <w:t xml:space="preserve">                 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5:00Z</dcterms:created>
  <dc:creator>Server</dc:creator>
  <dc:description/>
  <cp:keywords/>
  <dc:language>en-US</dc:language>
  <cp:lastModifiedBy>Admin</cp:lastModifiedBy>
  <cp:lastPrinted>2015-02-18T14:39:00Z</cp:lastPrinted>
  <dcterms:modified xsi:type="dcterms:W3CDTF">2015-03-01T11:58:00Z</dcterms:modified>
  <cp:revision>24</cp:revision>
  <dc:subject/>
  <dc:title/>
</cp:coreProperties>
</file>