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 xml:space="preserve">24.02.2015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 xml:space="preserve">87/4  </w:t>
      </w: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заходів щодо створення в м. Чернівцях сприятливих умов життєдіяльності для осіб з обмеженими фізичними можливостями на 2015-2016 роки та визнання таким, що втратив чинність, пункту 2 рішення виконавчого комітету міської ради                                                          від 26.02.2008 р. №101/4 з цього пит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делеговані повноваже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статті 34 Закону України «Про місцеве самоврядування в Україні», на виконання Указу Президента України від 18.12.2007 р. № 1228 «Про додаткові невідкладні заходи щодо створення сприятливих умов життєдіяльності осіб з обмеженими фізичними можливостями», доручення  Чернівецького міського голови від 11.06.2014 р. № 224 та з метою соціального захисту громадян з обмеженими фізичними можливостям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твердити заходи щодо створення в м. Чернівцях сприятливих умов життєдіяльності для осіб з обмеженими фізичними можливостями на 2015-2016 роки (додаю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 xml:space="preserve">Департаментам: містобудівного комплексу та земельних відносин, житлово-комунального господарства, економіки, управлінням праці та соціального захисту населення, освіти, охорони здоров’я, культури, по фізичній культурі та спорту, відділу у справах сім’ї та молоді міської ради, міському центру соціальних служб для сім’ї, дітей та молоді,  районним в місті Чернівцях радам забезпечити виконання заходів, зазначених у пункті 1 цього рішення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 вжиті заходи інформувати управління праці та соціального захисту населення міської ради до 1 вересня 2015 ро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Управлінню праці та соціального захисту населення міської ради  узагальнити інформації виконавчих органів міської ради та районних в місті Чернівцях рад і до 1 грудня 2015 року інформувати виконавчий комітет міської ради про хід виконання цього рішен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sz w:val="24"/>
          <w:szCs w:val="24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Визнати таким, що втратив чинність, пункт 2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ішення виконавчого комітету міської ради </w:t>
      </w:r>
      <w:r>
        <w:rPr>
          <w:b/>
          <w:sz w:val="28"/>
          <w:lang w:val="uk-UA"/>
        </w:rPr>
        <w:t>від 26.02.2008 р. № 101/4</w:t>
      </w:r>
      <w:r>
        <w:rPr>
          <w:sz w:val="28"/>
          <w:lang w:val="uk-UA"/>
        </w:rPr>
        <w:t xml:space="preserve"> «Про першочергові заходи щодо створення в м. Чернівцях сприятливих умов життєдіяльності для осіб з обмеженими фізичними можливостями». 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Леонтія Г.Г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ab/>
        <w:t xml:space="preserve">          </w:t>
        <w:tab/>
        <w:t>О.Каспрук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55:00Z</dcterms:created>
  <dc:creator>Subs</dc:creator>
  <dc:description/>
  <cp:keywords/>
  <dc:language>en-US</dc:language>
  <cp:lastModifiedBy>Admin</cp:lastModifiedBy>
  <cp:lastPrinted>2015-02-17T10:43:00Z</cp:lastPrinted>
  <dcterms:modified xsi:type="dcterms:W3CDTF">2015-03-01T12:08:00Z</dcterms:modified>
  <cp:revision>53</cp:revision>
  <dc:subject/>
  <dc:title> </dc:title>
</cp:coreProperties>
</file>