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20" w:type="dxa"/>
        <w:jc w:val="left"/>
        <w:tblInd w:w="9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ТВЕРДЖЕН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Рішення виконавчого комітету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Чернівецької міської ради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24.02.2015 № 87/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ходи щодо створення в м. Чернівцях сприятливих умо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тєдіяльності для осіб з обмеженими фізичними можливостя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15 – 2016 ро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7799"/>
        <w:gridCol w:w="2280"/>
        <w:gridCol w:w="4120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 заході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рміни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ці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 xml:space="preserve">В обов’язковому порядку передбачати в містобудівних умовах та обмеженнях забудови земельної ділянки на проектування об’єктів житлового і громадського призначення  виконання  замовниками  вимог  щодо облаштування таких об’єктів необхідними допоміжними засобами та упорядження території забудови для забезпечення безперешкодного доступу осіб з обмеженими фізичними можливостями.    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2015 – 2016 рр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містобудівного комплексу та земельних відно-син міської ради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Здійснювати контроль відповідності проектної документації за дотриманням вимог нормативів по безбар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рності до об’єктів житлового та громадського призначення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2015 – 2016 рр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державної архі-тектурно-будівельної інспекції у Чернівецькій</w:t>
            </w:r>
            <w:r>
              <w:rPr>
                <w:sz w:val="28"/>
                <w:szCs w:val="28"/>
              </w:rPr>
              <w:t>  </w:t>
            </w:r>
            <w:r>
              <w:rPr>
                <w:sz w:val="28"/>
                <w:szCs w:val="28"/>
                <w:lang w:val="uk-UA"/>
              </w:rPr>
              <w:t xml:space="preserve"> області, громадські організації-члени ко-мітету доступності, управління праці та соціального захисту населення міської ради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Проаналізувати існуючі об’єкти соціальної сфери  щодо наявності доступності до них відповідно до державних будівельних норм.</w:t>
            </w:r>
          </w:p>
          <w:p>
            <w:pPr>
              <w:pStyle w:val="Normal"/>
              <w:spacing w:lineRule="auto" w:line="228"/>
              <w:ind w:firstLine="372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Рекомендувати власникам та користувачам існуючих об’єктів соціальної сфери, де виявлені відхилення від нормативів, привести їх у відповідність до державних будівельних норм.     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1.06.2015 р.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015-2016 рр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и економіки, місто-будівного комплексу та земель-них відносин міської ради, Першотравнева, Садгірська,  Шевченківська районні в місті Чернівцях ради, громадські організації-члени комітету до-ступності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Забезпечити встановлення інформаційних знаків або симво-лів на усіх доступних для інвалідів місцях загального користу-вання: місцях паркування особистого транспорту, спорудах та переходах через транспортні комунікації, входах до громадських туалетів, лазень тощо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015-2016 рр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аменти житлово-кому-нального господарства, еконо-міки міської ради,  Першотрав-нева, Садгірська, Шевченків-ська районні в м.Чернівцях ради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Забезпечити виділення спеціальних місць для безкоштов-ного паркування транспортних засобів громадян з інвалідністю (в обсязі 10 відсотків загальної кількості місць, але не менше як одне місце) з позначенням їх відповідними знаками та розміткою у місцях платного паркування транспортних засобів відповідно до рішень виконавчого комітету Чернівецької міської ради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 – 2016 рр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житлово-кому-нального господарства міської ради, оператори паркування.</w:t>
            </w:r>
          </w:p>
        </w:tc>
      </w:tr>
      <w:tr>
        <w:trPr>
          <w:trHeight w:val="34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7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Створити безпечні умови для користування особами з обме-женими фізичними можливостями транспортною інфраструк-турою – аеропортом, залізничним та автовокзалами, привок-зальними територіями, переходами через залізничні колії  відповідно до державних будівельних норм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 xml:space="preserve">Провести з цією метою їх перевірку на відповідність вимо- гам щодо забезпечення безперешкодного доступу, зокрема, до залів очікування,   квиткових кас,   камер схову,   таксофонів,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1.04.2015 р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арамент житлово-комуналь-ного господарства міської ради, МКП „Міський центр організа-ції пасажирських перевезень”, МКП „Міжнародний аеропорт „Чернівці”, ТОВ „Чернівціавто-транс”, вокзал станції Чернівці, громадські  організації - члени                 </w:t>
            </w:r>
          </w:p>
        </w:tc>
      </w:tr>
      <w:tr>
        <w:trPr>
          <w:trHeight w:val="3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биралень, перевірити наявність відповідних інформаційних засобі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Облаштувати аеропорт технічними засобами та інформа-ційними знаками про надання послуг особам з обмеженими фізичними можливостями. Рекомендувати керівництву залізничного вокзалу, автовокзалу та автостанцій створити належні умови для обслуговування громадян з обмеженими фізичними можливостями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5-2016 рр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тету доступності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Провести додаткове обстеження житлових будинків, в яких проживають інваліди з втраченою рухомою активністю, з метою уточнення відповідності існуючих пандусів та поручнів норматива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При необхідності та технічній можливості провести їх реконструкцію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  30.04.2015р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5- 2016  рр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отравнева, Садгірська, Шевченківська районні в місті Чернівцях ради, департамент житлово-комунального госпо-дарства міської ради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Проаналізувати стан доступності діючих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ктів адміністративного, соціального, культурно-побутового призначення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30.04.2015р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отравнева, Садгірська,  Шевченківська районні в місті Чернівцях ради, департамент житлово-комунального госпо-дарства міської ради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 xml:space="preserve">Забезпечити створення умов для доступу осіб з обмеженими фізичними можливостями до лікувальних установ міста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Для чого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аналізувати доступність закладів охорони здоров’я  м. Чернівців, відповідність їх державним будівельним нормами (ДБН);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ити першочерговий об’єм робіт з дообладнання та переобладнання будівель і приміщень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 30.04.2015р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1.06.2015р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хорони 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 міської ради, громадські організації-члени комітету до-ступності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При придбанні міського пасажирського транспорту віддава-ти перевагу тролейбусам та автобусам, пристосованим для пе-ревезення осіб з обмеженими фізичними можливостями.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2015-2016 рр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артамент житлово-кому-нального господарства міської ради, КП „Чернівецьке тро-лейбусне управління” 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При проведенні конкурсу на автобусні маршрути надавати перевагу автоперевізникам, в яких є рухомий склад, пристосо-ваний для перевезення інвалідів з враженням опорно-рухового апарату та обладнаний засобами інформування пасажирів з вадами зору і слуху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2015-2016 рр.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епартамент житлово-кому-нального господарства, управ-ління праці та соціального захисту населення  міської ради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Здійснювати моніторинг доступності міського транспорту для перевезення інвалідів з враженням опорно-рухового апарату та з вадами зору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-2016 рр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житлово-кому-нального господарства міської ради, громадські організації-члени комітету доступності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Забезпечити прийняття в експлуатацію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ктів дорожньої інфраструктури за умови створення безпечних умов для людей з інвалідністю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-2016 рр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артамент житлово - кому-нального господарства, 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мадські організації - члени комітету доступності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Проаналізувати стан пішохідних переходів центральних вулиць та площ міста щодо наявності вільного пересування маломобільних груп населення.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Продовжити роботу з пониження бордюрів для забезпечення вільного пересування маломобільних груп населення на пішохідних переходах центральних вулиць та площ міста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1.06.2015 р.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5-2016 рр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житлово-кому-нального господарства міської ради, КП «МіськШЕП»,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ромадські організації-члени комітету доступності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Проаналізувати стан доступності зупинок громадського транспорту та вуличної мережі міста відповідно до державних будівельних норм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1.06.2015р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житлово-кому-нального господарства, упра-вління праці та соціального захисту населення міської ради, громадські організації-члени комітету доступності.</w:t>
            </w:r>
          </w:p>
        </w:tc>
      </w:tr>
      <w:tr>
        <w:trPr>
          <w:trHeight w:val="16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Проаналізувати стан доступності ринків міста відповідно до державних будівельних норм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1.07.2015 р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економіки, громадські організації-члени комітету доступності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Продовжити роботу з облаштування світлофорних об’єктів спеціальними звуковими сигналами для створення безпечних умов руху людей з вадами зору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5-2016 рр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житлово-кому-нального господарства міської ради, КП «МіськШЕП»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Забезпечити в громадському транспорті при можливості оголошення через гучномовці назв зупинок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-2016 рр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житлово-кому-нального господарства міської ради, МКП «Міський центр організації пасажирських пере-везень», КП «Чернівецьке тролейбусне управління»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Сприяти громадським організаціям інвалідів в їх діяльності, зокрема, в здійсненні ними моніторингу реалізації державної політики у сфері забезпечення прав осіб з обмеженими фізич-ними можливостями та рівня їх соціальної захищеності.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-2016 рр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і органи міської, Першотравневої, Садгірської, Шевченківської районних в місті Чернівцях рад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Не допускати випадків безпідставного виселення громадських організацій інвалідів з приміщень, в яких вони здійснюють статутну діяльність.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-2016 рр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економіки,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управління праці та 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ого захисту населення міської ради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Взяти під особливий контроль за дотриманням в зоні компактного проживання інвалідів з вадами зору (район учбово-виробничого об’єднання УТОС) правил паркування машин, забезпечення цілісності каналізаційних люків, тротуарів, орієнтувальних доріжок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-2016 рр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и житлово-кому-нального господарства міської ради, Шевченківська районна в місті Чернівцях рада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 xml:space="preserve">З метою формування мислення і толерантного відношення суспільства до проблем людей з інвалідністю розміщувати соціальну рекламу на білбордах міста та інших інформаційних засобах. 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-2016 рр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и містобудівного комплексу та земельних відносин,  економіки, житлово-комунального  господарства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  <w:lang w:val="uk-UA"/>
              </w:rPr>
              <w:t>міської ради, громадські організації - члени комітету доступності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 xml:space="preserve">Сприяти охопленню гуртковою роботою (розширення мережі гуртків, секцій) дітей з особливими потребами  з урахуванням їх індивідуальних особливостей.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-2016 рр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культури, освіти, по фізичній культурі та спорту, відділ у справах сім’ї та молоді міської ради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Сприяти створенню умов у загальноосвітніх навчальних закладах міста для навчання дітей з особливими потребами за бажанням батьків (індивідуальна та/або інклюзивна форма навчання)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-2016 рр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міської ради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Забезпечити здійснення соціального супроводу сімей, що виховують дітей-інвалідів та молодих інвалідів. Залучати їх до діяльності клубу „Паросток”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-2016 рр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у справах сім’ї та молоді міської ради, міський центр соціальних служб для сім’ї, дітей та молоді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виконавчого комітету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Чернівецької міської ради</w:t>
        <w:tab/>
        <w:tab/>
        <w:tab/>
        <w:tab/>
        <w:tab/>
        <w:tab/>
        <w:tab/>
        <w:tab/>
        <w:tab/>
        <w:tab/>
        <w:tab/>
        <w:tab/>
        <w:t xml:space="preserve">            О. Стецевич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36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uk-UA"/>
      </w:rPr>
      <w:t xml:space="preserve">                                                                                                                                                                                                            </w:t>
    </w:r>
    <w:r>
      <w:rPr>
        <w:lang w:val="uk-UA"/>
      </w:rPr>
      <w:t>Продовження додатка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6:54:00Z</dcterms:created>
  <dc:creator>Subs</dc:creator>
  <dc:description/>
  <cp:keywords/>
  <dc:language>en-US</dc:language>
  <cp:lastModifiedBy>Server</cp:lastModifiedBy>
  <cp:lastPrinted>2015-02-17T12:36:00Z</cp:lastPrinted>
  <dcterms:modified xsi:type="dcterms:W3CDTF">2015-02-27T13:13:00Z</dcterms:modified>
  <cp:revision>36</cp:revision>
  <dc:subject/>
  <dc:title>Першочергові заходи щодо створення в Чернівцях сприятливих умов</dc:title>
</cp:coreProperties>
</file>