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2.2015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  <w:lang w:val="en-US"/>
        </w:rPr>
        <w:t>82/4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звернень фізичних і юридичних осіб щодо розміщення рекламних конструкцій у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міської ради від 27.11.2012р. №743/23 «Про рекламну діяльність в м.Чернівцях та шляхи її вдосконалення на сучасному етапі», розглянувши клопота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Продовжити </w:t>
      </w:r>
      <w:r>
        <w:rPr>
          <w:sz w:val="28"/>
          <w:szCs w:val="28"/>
          <w:lang w:val="uk-UA"/>
        </w:rPr>
        <w:t>спільному українсько-американському рекламно-інформаційному агентству «</w:t>
      </w:r>
      <w:r>
        <w:rPr>
          <w:sz w:val="28"/>
          <w:szCs w:val="28"/>
          <w:lang w:val="en-US"/>
        </w:rPr>
        <w:t>AL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у формі товариства з обмеженою відповідаль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.Київ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дентифікаційний код 22923225) на 1 рік термін дії дозволів на встановлення світлових рекламних конструкцій типу «сітілайт» розміром 1,8 х 1,2 м. за  адресам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ул. Головна, 139 – 145 (6 шт.), за умови постійного розміщення на зазначених конструкціях трьох зображень соціальної реклам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підстава: </w:t>
      </w:r>
      <w:r>
        <w:rPr>
          <w:b/>
          <w:sz w:val="28"/>
          <w:szCs w:val="28"/>
          <w:lang w:val="uk-UA"/>
        </w:rPr>
        <w:t>пункт 1.4</w:t>
      </w:r>
      <w:r>
        <w:rPr>
          <w:sz w:val="28"/>
          <w:szCs w:val="28"/>
          <w:lang w:val="uk-UA"/>
        </w:rPr>
        <w:t xml:space="preserve"> рішення виконавчого комітету міської ради           від </w:t>
      </w:r>
      <w:r>
        <w:rPr>
          <w:b/>
          <w:sz w:val="28"/>
          <w:szCs w:val="28"/>
          <w:lang w:val="uk-UA"/>
        </w:rPr>
        <w:t>23.02.2004р. №149/4, пункт 2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7.09.2011р. №587/16, пункт 2.3.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3.10.2012р. №665/21, </w:t>
      </w:r>
      <w:r>
        <w:rPr>
          <w:sz w:val="28"/>
          <w:szCs w:val="28"/>
          <w:lang w:val="uk-UA"/>
        </w:rPr>
        <w:t>звернення спільного українсько-американського рекламно-інформаційного агентства «</w:t>
      </w:r>
      <w:r>
        <w:rPr>
          <w:sz w:val="28"/>
          <w:szCs w:val="28"/>
          <w:lang w:val="en-US"/>
        </w:rPr>
        <w:t>AL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у формі товариства з обмеженою відповідальністю від 30.12.2014р.                      №04/01-08/1-4853/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 На розі вулиці Героїв Майдану (Червоноармійської),71 та проспекту Незалежності (3 шт.), за умови постійного розміщення на зазначених конструкціях  одного  зображення  соціальної  рекл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підстава: </w:t>
      </w:r>
      <w:r>
        <w:rPr>
          <w:b/>
          <w:sz w:val="28"/>
          <w:szCs w:val="28"/>
          <w:lang w:val="uk-UA"/>
        </w:rPr>
        <w:t>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                від </w:t>
      </w:r>
      <w:r>
        <w:rPr>
          <w:b/>
          <w:sz w:val="28"/>
          <w:szCs w:val="28"/>
          <w:lang w:val="uk-UA"/>
        </w:rPr>
        <w:t xml:space="preserve">12.04.2005р. №279/6, </w:t>
      </w:r>
      <w:r>
        <w:rPr>
          <w:sz w:val="28"/>
          <w:szCs w:val="28"/>
          <w:lang w:val="uk-UA"/>
        </w:rPr>
        <w:t>звернення спільного українсько-американського рекламно-інформаційного агентства «</w:t>
      </w:r>
      <w:r>
        <w:rPr>
          <w:sz w:val="28"/>
          <w:szCs w:val="28"/>
          <w:lang w:val="en-US"/>
        </w:rPr>
        <w:t>ALT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у формі товариства з обмеженою відповідальністю від  30.12.2014р. №04/01-08/1-4853/0).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підприємцю Луканю Богдану Івановичу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данні дозволу на встановлення на </w:t>
      </w:r>
      <w:r>
        <w:rPr>
          <w:sz w:val="28"/>
          <w:szCs w:val="28"/>
          <w:lang w:val="uk-UA"/>
        </w:rPr>
        <w:t>опорі, що належить Чернівецькому тролейбусному управлінню, світлового рекламного касетону «біжучий рядок»               розміром 0,32 х 1,98 м на проспекті Незалежності, 119</w:t>
      </w:r>
      <w:r>
        <w:rPr>
          <w:color w:val="000000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у зв’язку з перенасиченням рекламоносіями на підставі </w:t>
      </w:r>
      <w:r>
        <w:rPr>
          <w:b/>
          <w:sz w:val="28"/>
          <w:szCs w:val="28"/>
          <w:lang w:val="uk-UA"/>
        </w:rPr>
        <w:t>пункту 2.4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27.11.2012р. №743/23</w:t>
      </w:r>
      <w:r>
        <w:rPr>
          <w:sz w:val="28"/>
          <w:szCs w:val="28"/>
          <w:lang w:val="uk-UA"/>
        </w:rPr>
        <w:t xml:space="preserve"> «Про рекламну діяльність в м.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».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Пункт 1.5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6.10.2010р. №729/19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, переоформлення дозволів та визнання такими, що втратили чинність раніше прийняті рішення міськвиконкому з цих питань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рнацькому Валерію Романовичу на встановлення на опорі, що належить КП «Міськсвітло» світлового рекламного касетону розміром 0,5 х 1,75 м на вул. Головній, 202 – терміном на 3 роки (підстава: звернення підприємця Бернацького В.Р. від 23.12.2014р. №Б-7935/0-04/01). 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1. </w:t>
      </w:r>
      <w:r>
        <w:rPr>
          <w:sz w:val="28"/>
          <w:szCs w:val="28"/>
          <w:lang w:val="uk-UA"/>
        </w:rPr>
        <w:t>Підприємцю Бернацькому В.Р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ind w:left="142" w:firstLine="5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Пункт 1.6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03.2011р.  №199/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ів,  внесення змін та визнання такими, що втратили чинність раніше прийняті рішення міськвиконкому з цих питань» щодо надання дозволу підприємцю Луканю Богдану Івановичу на встановлення 3 світлових  рекламних конструкцій типу «сітілайт» розміром 1,2 х 1,8 м вздовж проспекту Незалежності поряд з будинком №119 за умови постійного розміщення на зазначених конструкціях 1 зображення соціальної реклами – терміном на 3 роки,  у зв’язку з розірванням договору від 15.04.2011р. №769 про тимчасове користування місцями розташування рекламних носіїв за систематичне порушення термінів оплати за надані місця згідно з пунктом 5.5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3.2.1. </w:t>
      </w:r>
      <w:r>
        <w:rPr>
          <w:sz w:val="28"/>
          <w:szCs w:val="28"/>
          <w:lang w:val="uk-UA"/>
        </w:rPr>
        <w:t>Підприємцю Луканю Б.І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і конструк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uk-UA"/>
        </w:rPr>
        <w:t>3.3. Пунк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5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12.2011р.  №812/22</w:t>
      </w:r>
      <w:r>
        <w:rPr>
          <w:sz w:val="28"/>
          <w:szCs w:val="28"/>
          <w:lang w:val="uk-UA"/>
        </w:rPr>
        <w:t xml:space="preserve"> «Про  надання дозволів на встановлення зовнішньої реклами в м.Чернівцях, переоформлення та визнання такими, що втратив чинність пункт прийнятого  рішення виконавчого комітету міської ради» щодо надання дозволу на встановлення 8 світлових  рекламних конструкцій типу «сітілайт» розміром 1,2 х 1,8 м на проспекті Незалежності, 121 (4 шт.)  та на проспекті Незалежності, 123 (4 шт.) за умови постійного розміщення на зазначених конструкціях чотирьох зображень соціальної реклами – терміном на 1 рік, у зв’язку з розірванням договору від 10.01.2012р. №854 про тимчасове користування місцями розташування рекламних носіїв за неналежний технічний та естетичний стан  конструкцій згідно з пунктом 4.2.2 зазначеного вище договору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цю Луканю Б.І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і конструкції.</w:t>
      </w:r>
    </w:p>
    <w:p>
      <w:pPr>
        <w:pStyle w:val="Normal"/>
        <w:ind w:left="142" w:firstLine="56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продовж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ипових правил розміщення зовнішньої реклами та Положення про порядок розміщення зовнішньої реклами в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 разі невиконання умов, вказаних у пункті 4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7. Рекомендувати  рекламорозповсюджувачам, зазначеним у цьому рішенні,</w:t>
      </w:r>
      <w:r>
        <w:rPr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1:00Z</dcterms:created>
  <dc:creator>Архитектура</dc:creator>
  <dc:description/>
  <cp:keywords/>
  <dc:language>en-US</dc:language>
  <cp:lastModifiedBy>1</cp:lastModifiedBy>
  <cp:lastPrinted>2015-02-09T12:18:00Z</cp:lastPrinted>
  <dcterms:modified xsi:type="dcterms:W3CDTF">2016-02-02T07:41:00Z</dcterms:modified>
  <cp:revision>2</cp:revision>
  <dc:subject/>
  <dc:title>       </dc:title>
</cp:coreProperties>
</file>