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sz w:val="32"/>
        </w:rPr>
      </w:pPr>
      <w:r>
        <w:rPr>
          <w:sz w:val="36"/>
          <w:szCs w:val="36"/>
        </w:rPr>
        <w:t>Виконавчий  комітет</w:t>
      </w:r>
    </w:p>
    <w:p>
      <w:pPr>
        <w:pStyle w:val="Heading2"/>
        <w:rPr>
          <w:u w:val="single"/>
        </w:rPr>
      </w:pPr>
      <w:r>
        <w:rPr>
          <w:sz w:val="32"/>
        </w:rPr>
        <w:t>Р  І  Ш  Е  Н  Н  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4.02.2015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63/4 </w:t>
      </w:r>
      <w:r>
        <w:rPr>
          <w:sz w:val="28"/>
          <w:szCs w:val="28"/>
        </w:rPr>
        <w:t xml:space="preserve">                                                                                  м.Чернівц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1"/>
        <w:rPr>
          <w:rFonts w:eastAsia="Times New Roman" w:cs="Courier New"/>
          <w:color w:val="000000"/>
          <w:szCs w:val="2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</w:t>
      </w:r>
      <w:r>
        <w:rPr/>
        <w:tab/>
        <w:t xml:space="preserve"> З</w:t>
      </w:r>
      <w:r>
        <w:rPr/>
        <w:t>аслухавши та обговоривши інформацію начальника відділу охорони культурної спадщини  міської ради Пушкової О.Д. і голови постійної комісії міської ради з питань земельних відносин, архітектури та будівництва  Редька О.М. про хід виконання рішення виконавчого комітету міської ради від 25.03.2014р. №95/4 “Про стан, облік, збереження та використання</w:t>
      </w:r>
      <w:r>
        <w:rPr>
          <w:b/>
        </w:rPr>
        <w:t xml:space="preserve"> </w:t>
      </w:r>
      <w:r>
        <w:rPr/>
        <w:t xml:space="preserve">некрополів міста Чернівців”, виконавчий комітет Чернівецької міської ради відмічає, що відділом охорони культурної спадщини міської ради активно проводиться популяризація  </w:t>
      </w:r>
      <w:r>
        <w:rPr>
          <w:szCs w:val="28"/>
        </w:rPr>
        <w:t>об'єктів культурної спадщини міста Чернівців в засобах масової інформації, на особистому прийомі громадян, а також за межами області та України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14605</wp:posOffset>
                </wp:positionV>
                <wp:extent cx="5886450" cy="608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ро  хід виконання рішення виконавчого комітету Чернівецької міської ради від 25.03.2014р. №95/4 “Про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стан, облік, збереження та використання некрополів міста Чернівців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47.9pt;mso-wrap-distance-left:0pt;mso-wrap-distance-right:9.05pt;mso-wrap-distance-top:0pt;mso-wrap-distance-bottom:0pt;margin-top:1.15pt;mso-position-vertical-relative:text;margin-left:0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0"/>
                      </w:tblGrid>
                      <w:tr>
                        <w:trPr>
                          <w:trHeight w:val="725" w:hRule="atLeast"/>
                        </w:trPr>
                        <w:tc>
                          <w:tcPr>
                            <w:tcW w:w="93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  хід виконання рішення виконавчого комітету Чернівецької міської ради від 25.03.2014р. №95/4 “Про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тан, облік, збереження та використання некрополів міста Чернівців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 w:cs="Courier New"/>
          <w:color w:val="000000"/>
          <w:sz w:val="28"/>
          <w:szCs w:val="28"/>
        </w:rPr>
        <w:tab/>
        <w:t>Тривають наукові дослідження з метою оголошення комплексу пам’яток “Кладовища по вул.Зеленій” історико-культурним заповідником місцевого значення. Зазначена робота проводиться на виконання Комплексної програми збереження історичної забудови м.Чернівців на 2009-2015 рок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зпорядженням міського голови від 15.04.2014р. №112-р створено робочу групу з вивчення питання щодо оголошення кладовищ на вул.Зеленій в м.Чернівцях історико-культурним заповідником державного значе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ворено робочу групу з вивчення питання утворення Міжнародного Центру хасидів у Садгорі. Наразі відділом охорони культурної спадщини проводяться зустрічі з представниками зацікавлених релігійних общин. </w:t>
      </w:r>
    </w:p>
    <w:p>
      <w:pPr>
        <w:pStyle w:val="31"/>
        <w:rPr/>
      </w:pPr>
      <w:r>
        <w:rPr/>
        <w:t>Триває робота щодо оформлення правовстановлюючої документації на земельні ділянки під кладовищами по вул.П.Ткачука (Садгора), центрального кладовища на вул.Я.Нелєпки (Садгора) та вул.Дорошівській (Роша) — розробник ДП “Геоінфоцентр”.</w:t>
      </w:r>
    </w:p>
    <w:p>
      <w:pPr>
        <w:pStyle w:val="31"/>
        <w:rPr/>
      </w:pPr>
      <w:r>
        <w:rPr/>
        <w:t xml:space="preserve">Відповідно до статей 52, 53 Закону України “Про місцеве самоврядування в Україні”,  Регламенту виконавчого комітету міської ради VІ скликання, затвердженого рішенням виконавчого комітету міської ради від 29.06.2011р. №375/10, та рішення виконавчого комітету міської ради від 09.12.2014р.  №648/21  “Про план роботи  виконавчого комітету Чернівецької </w:t>
      </w:r>
    </w:p>
    <w:p>
      <w:pPr>
        <w:pStyle w:val="31"/>
        <w:ind w:left="0" w:right="0" w:firstLine="15"/>
        <w:jc w:val="center"/>
        <w:rPr/>
      </w:pPr>
      <w:r>
        <w:rPr/>
        <w:t>2</w:t>
      </w:r>
    </w:p>
    <w:p>
      <w:pPr>
        <w:pStyle w:val="31"/>
        <w:ind w:left="0" w:right="0" w:firstLine="15"/>
        <w:rPr>
          <w:b/>
          <w:b/>
        </w:rPr>
      </w:pPr>
      <w:r>
        <w:rPr/>
        <w:t>міської ради на перше півріччя 2015 року”, розглянувши інформацію та пропозиції відділу охорони культурної спадщини міської ради, виконавчий комітет міської ради</w:t>
      </w:r>
    </w:p>
    <w:p>
      <w:pPr>
        <w:pStyle w:val="31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3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  Інформацію </w:t>
      </w:r>
      <w:r>
        <w:rPr>
          <w:color w:val="000000"/>
          <w:sz w:val="29"/>
          <w:szCs w:val="29"/>
        </w:rPr>
        <w:t xml:space="preserve">начальника відділу  охорони  культурної  спадщини  Чернівецької  міської  ради Пушкової О.Д. та голови постійної комісії міської ради з питань земельних відносин, архітектури та будівництва Редька О.М. </w:t>
      </w:r>
      <w:r>
        <w:rPr>
          <w:color w:val="000000"/>
          <w:sz w:val="28"/>
          <w:szCs w:val="28"/>
        </w:rPr>
        <w:t>про хід виконання рішення виконавчого комітету міської ради від 25.03.2014р. №95/4 “Про стан, облік, збереження та використання некрополів м.Чернівців” взяти до відома (додається).</w:t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2"/>
          <w:numId w:val="2"/>
        </w:numPr>
        <w:ind w:left="0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ділу охорони культурної спадщини міської ради                  (Пушкова О.Д.) продовжити роботу щодо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.1.</w:t>
      </w:r>
      <w:r>
        <w:rPr>
          <w:sz w:val="28"/>
          <w:szCs w:val="28"/>
        </w:rPr>
        <w:t xml:space="preserve"> Вивчення питання утворення Міжнародного Центру хасидів у Садгорі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2.2.</w:t>
      </w:r>
      <w:r>
        <w:rPr>
          <w:sz w:val="28"/>
          <w:szCs w:val="28"/>
        </w:rPr>
        <w:t xml:space="preserve"> Наукових досліджень з підготовки питання стосовно прийняття Кабінетом    Міністрів    України   рішення   про  оголошення   кладовищ   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Зеленій історико-культурним заповідником державного значе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ind w:lef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партаменту житлово-комунального господарства міської ради (Погорений С.М.) до 01.02.2016р. завершити роботу щодо оформлення правовстановлюючої документації на земельні ділянки під кладовищ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 комітету Чернівецької міської ради від  25.03.2014р. №95/4 “Про стан, облік, збереження та використання некрополів міста Чернівців” зняти з контро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 набирає чинності з дня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цього рішення покласти на  секретаря Чернівецької міської ради  Кушнірика Я.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4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     О.Каспрук</w:t>
      </w:r>
    </w:p>
    <w:p>
      <w:pPr>
        <w:pStyle w:val="Normal"/>
        <w:ind w:right="-45" w:hanging="0"/>
        <w:rPr/>
      </w:pPr>
      <w:r>
        <w:rPr/>
      </w:r>
    </w:p>
    <w:p>
      <w:pPr>
        <w:pStyle w:val="31"/>
        <w:ind w:left="0" w:right="-45" w:hanging="0"/>
        <w:rPr/>
      </w:pPr>
      <w:r>
        <w:rPr/>
      </w:r>
    </w:p>
    <w:sectPr>
      <w:type w:val="nextPage"/>
      <w:pgSz w:w="11906" w:h="16838"/>
      <w:pgMar w:left="1710" w:right="926" w:gutter="0" w:header="0" w:top="1020" w:footer="0" w:bottom="101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/>
        <w:shd w:fill="auto" w:val="clear"/>
        <w:szCs w:val="28"/>
        <w:bCs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lang w:val="uk-UA"/>
    </w:rPr>
  </w:style>
  <w:style w:type="character" w:styleId="WW8Num2z2">
    <w:name w:val="WW8Num2z2"/>
    <w:qFormat/>
    <w:rPr>
      <w:b/>
      <w:bCs/>
      <w:color w:val="000000"/>
      <w:sz w:val="28"/>
      <w:szCs w:val="28"/>
      <w:shd w:fill="auto" w:val="clear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34:00Z</dcterms:created>
  <dc:creator/>
  <dc:description/>
  <cp:keywords/>
  <dc:language>en-US</dc:language>
  <cp:lastModifiedBy>рада</cp:lastModifiedBy>
  <cp:lastPrinted>2015-01-28T12:57:00Z</cp:lastPrinted>
  <dcterms:modified xsi:type="dcterms:W3CDTF">2015-03-03T12:26:00Z</dcterms:modified>
  <cp:revision>3</cp:revision>
  <dc:subject/>
  <dc:title/>
</cp:coreProperties>
</file>