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7909226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01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9/2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додаток до рішення виконавчого комітету міської ради від 13.01.2015р. № 3/1 щодо тарифів на послуги із зберігання, перевезення та утилізації (захоронення) твердих побутових відходів, вивезення рідких побутових від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26.07.2006 р. №1010 «Про затвердження Порядку формування тарифів на послуги з вивезення побутових відходів”, враховуючи звернення мешканців та розглянувши пропозиції МКП „Чернівціспецкомунтранс”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додаток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3.01.2015 р. № 3/1 </w:t>
      </w:r>
      <w:r>
        <w:rPr>
          <w:sz w:val="28"/>
          <w:szCs w:val="28"/>
          <w:lang w:val="uk-UA"/>
        </w:rPr>
        <w:t>«Про внесення змін до рішення виконавчого комітет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від 08.02.2011 р. № 79/3 щодо тарифів на послуги з вивезення твердих побутових відходів, вивезення рідких побутових відходів», доповнивши його пунктами  9 і 10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лата послуг МКП „Чернівціспецкомунтранс” з викачування і вивезення рідких нечистот у будинках комунальної власності, обладнаних каналізаційним виводом, за винятком приватного сектору забудови, складає 16,59 грн. за 1 куб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у за вивезення понаднормових обсягів рідких нечистот  здійснювати за тарифом  33,18 грн. за 1 куб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(33,18 грн. за 1 куб.м) відшкодовувати МКП „Чернівціспецкомунтранс” з міського бюджету на підставі оформлених актів за участю представників підприємств, які утримують житловий фонд, та мешканців конкретного будинку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рішення набирає чинності  з 1 лютого 2015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ублікуванню  в газеті «Чернівці»  та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, Шевченківської районних у місті рад  Бабуха Т.В., Бурегу Ю.І., Романчишина А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 рішення покласти на заступника міського голови з питань діяльності виконавчих органів міської ради Леонтія Г.Г. та директора департаменту житлово-комунального господарства  міської ради  Погореного С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7395" w:leader="none"/>
        </w:tabs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1:00Z</dcterms:created>
  <dc:creator>User</dc:creator>
  <dc:description/>
  <cp:keywords/>
  <dc:language>en-US</dc:language>
  <cp:lastModifiedBy>рада</cp:lastModifiedBy>
  <cp:lastPrinted>2015-01-27T18:26:00Z</cp:lastPrinted>
  <dcterms:modified xsi:type="dcterms:W3CDTF">2015-01-30T12:46:00Z</dcterms:modified>
  <cp:revision>4</cp:revision>
  <dc:subject/>
  <dc:title>                                           </dc:title>
</cp:coreProperties>
</file>