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6|2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09.12.2014 № 649/21 м.Чернівці щодо затвердження Планів діяльності Чернівецької міської ради та її виконавчого комітету з підготовки проектів регуляторних актів на 2015 рі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</w:t>
      </w:r>
      <w:r>
        <w:rPr/>
        <w:t>, розглянувши пропозиції фінансового управління міської ради від 18.12.2014р.         №10/03-11/683, департаменту житлово-комунального господарства міської ради від 25.12.2014 р. №03/01-06/1241,  департаменту економіки міської ради від 05.01.2015 р. №02/01-17/7 та від 21.01.2015р. №02/01-17/155, виконавчий комітет Чернівецької міської ради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09.12.2014 р. №649/21 щодо Плану діяльності Чернівецької міської ради з підготовки проектів регуляторних актів на 2015 рік       (додаток 1 )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Внести доповнення в додаток 2 до рішення виконавчого комітету міської ради від 09.12.2014 р. №649/21 щодо Плану діяльності виконавчого комітету Чернівецької міської ради з підготовки проектів регуляторних актів на 2015 рік (додаток 2 ).</w:t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>3.</w:t>
      </w:r>
      <w:r>
        <w:rPr>
          <w:b w:val="false"/>
        </w:rPr>
        <w:t xml:space="preserve">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   Порчук М.Д.,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</w:t>
        <w:tab/>
        <w:tab/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6:00Z</dcterms:created>
  <dc:creator>Denis</dc:creator>
  <dc:description/>
  <cp:keywords/>
  <dc:language>en-US</dc:language>
  <cp:lastModifiedBy>рада</cp:lastModifiedBy>
  <cp:lastPrinted>2015-01-19T15:23:00Z</cp:lastPrinted>
  <dcterms:modified xsi:type="dcterms:W3CDTF">2015-02-03T11:52:00Z</dcterms:modified>
  <cp:revision>18</cp:revision>
  <dc:subject/>
  <dc:title> </dc:title>
</cp:coreProperties>
</file>