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firstLine="4608"/>
        <w:outlineLvl w:val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1.201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6|2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 підготовки проектів регуляторних актів на 2015 рік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грунтування необхідності прийняття 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виконавчого комітету від  23.07.2013 р. № 386/12 щодо встановлення тарифів на послуги з користування майданчиками для платного паркування транспортних засоб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у України «Про засади державної регуляторної політики у сфері господарської діяльності». Запровадження тарифів, що відповідають рівню економічно обґрунтованих ви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внесення змін до Положення про встановлення режиму роботи закладам торгівлі, сфери послуг та ресторанного господарст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екретар виконавчого комітету міської ради</w:t>
        <w:tab/>
        <w:tab/>
        <w:tab/>
        <w:tab/>
        <w:tab/>
        <w:tab/>
        <w:tab/>
        <w:tab/>
        <w:t>О.Стецевич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04:00Z</dcterms:created>
  <dc:creator>Denis</dc:creator>
  <dc:description/>
  <cp:keywords/>
  <dc:language>en-US</dc:language>
  <cp:lastModifiedBy>Denis</cp:lastModifiedBy>
  <dcterms:modified xsi:type="dcterms:W3CDTF">2015-01-30T14:09:00Z</dcterms:modified>
  <cp:revision>3</cp:revision>
  <dc:subject/>
  <dc:title>Додаток 2</dc:title>
</cp:coreProperties>
</file>