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/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1.201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360"/>
        <w:gridCol w:w="234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місцеві податки і збори в м.Чернівцях та відміну раніше прийнятих рішен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азі внесення змін до Податкового кодексу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ставок акцизного податку за реалізацію через роздрібну торговельну мережу підакцизних товарів в м.Чернівця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норм Податкового кодексу Україн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азі внесення змін до Податкового кодексу Україн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Положення про порядок надання згоди орендодавця на здійснення неві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ємних поліпшень об’єкта оренди за рахунок власних коштів орендаря, врахування цих витрат та способи їх відшкодуванн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кретар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27:00Z</dcterms:created>
  <dc:creator>Denis</dc:creator>
  <dc:description/>
  <cp:keywords/>
  <dc:language>en-US</dc:language>
  <cp:lastModifiedBy>Denis</cp:lastModifiedBy>
  <dcterms:modified xsi:type="dcterms:W3CDTF">2015-01-29T12:59:00Z</dcterms:modified>
  <cp:revision>9</cp:revision>
  <dc:subject/>
  <dc:title>Додаток 1</dc:title>
</cp:coreProperties>
</file>