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27.01.201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35/2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3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готовку і проведення громадських слухань з обговорення проекту детального плану території житлового мікрорайону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. Лукіяновича Дени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статті 21 Закону України «Про регулювання містобудівної діяльності», Законів України «Про основи містобудування», «Про архітектурну діяльність», постанови Кабінету Міністрів України від 25.05.2011р.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рішення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5.09.2014р. №1370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:</w:t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До 5 лютого 2015 року оприлюднити в газеті «Чернівці» та розмістити на офіційному веб-порталі Чернівецької міської ради в мережі Інтернет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Рішення міської ради V скликання від 25.08.2005р. №816 «Про затвердження схеми житлової забудови з громадським центром на              вул. Лукіяновича (масив №1)» щодо затвердження схеми житлової забудови з громадським центром площею 22,0 га на вул. Лукіяновича Дениса (масив №1) та надання дозволу управлінню містобудування та архітектури департаменту містобудівного комплексу та земельних відносин міської ради на розробку проекту забудови територ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Проект детального плану території житлового мікрорайону на вул. Лукіяновича Дениса в м. Чернівцях.</w:t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Повідомлення про </w:t>
      </w:r>
      <w:r>
        <w:rPr>
          <w:sz w:val="28"/>
          <w:szCs w:val="28"/>
          <w:lang w:val="uk-UA" w:eastAsia="ru-RU"/>
        </w:rPr>
        <w:t>початок процедури розгляду та врахування пропозицій громадськості у проектах містобудівної документації</w:t>
      </w:r>
      <w:r>
        <w:rPr>
          <w:sz w:val="28"/>
          <w:szCs w:val="28"/>
          <w:lang w:val="uk-UA"/>
        </w:rPr>
        <w:t>, яке повинно містити: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а) інформацію про мету, склад та зміст проекту містобудівної документації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) основні техніко-економічні показники проекту містобудівної документації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) відомості про замовника та розробника проекту містобудівної документації та підстави для їх розроблення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) інформацію про місце і строки ознайомлення з проектом містобудівної документ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д) інформацію про посадову особу органу місцевого самоврядування, відповідальну за організацію розгляду пропози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е) відомості про строк подання і строк завершення розгляду пропози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є) інформацію стосовно запланованих інформаційних заходів (презентація, прилюдне експонування, телевізійні програми, публічні конференції тощо).</w:t>
      </w:r>
    </w:p>
    <w:p>
      <w:pPr>
        <w:pStyle w:val="Normal"/>
        <w:ind w:left="12" w:firstLine="69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 6 березня 2015 року провести громадські слухання проекту детального плану території житлового мікрорайону на вул. Лукіяновича Денис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ru-RU"/>
        </w:rPr>
        <w:t>1.2.1.</w:t>
      </w:r>
      <w:r>
        <w:rPr>
          <w:sz w:val="28"/>
          <w:szCs w:val="28"/>
          <w:lang w:val="uk-UA" w:eastAsia="ru-RU"/>
        </w:rPr>
        <w:t xml:space="preserve"> Місце та час проведення громадських слухань визначити з урахуванням можливості забезпечення присутності всіх ймовірних учасників.</w:t>
      </w:r>
    </w:p>
    <w:p>
      <w:pPr>
        <w:pStyle w:val="Normal"/>
        <w:ind w:left="12" w:firstLine="69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 w:eastAsia="ru-RU"/>
        </w:rPr>
        <w:t>1.3.</w:t>
      </w:r>
      <w:r>
        <w:rPr>
          <w:sz w:val="28"/>
          <w:szCs w:val="28"/>
          <w:lang w:val="uk-UA" w:eastAsia="ru-RU"/>
        </w:rPr>
        <w:t xml:space="preserve"> У разі наявності пропозицій громадськості, рішення про врахування яких розробники проектів містобудівної документації і департамент містобудівного комплексу та земельних відносин міської ради не можуть прийняти самостійно або будуть мати місце спірні питання, утворити погоджувальну комісію та визначити її склад.</w:t>
      </w:r>
    </w:p>
    <w:p>
      <w:pPr>
        <w:pStyle w:val="Normal"/>
        <w:ind w:left="12" w:firstLine="69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ab/>
        <w:t>2.</w:t>
      </w:r>
      <w:r>
        <w:rPr>
          <w:sz w:val="28"/>
          <w:szCs w:val="28"/>
          <w:lang w:val="uk-UA" w:eastAsia="ru-RU"/>
        </w:rPr>
        <w:t xml:space="preserve"> Громадські слухання </w:t>
      </w:r>
      <w:r>
        <w:rPr>
          <w:sz w:val="28"/>
          <w:szCs w:val="28"/>
          <w:lang w:val="uk-UA"/>
        </w:rPr>
        <w:t xml:space="preserve">з обговорення проекту детального плану території житлового мікрорайону на вул. Лукіяновича Дениса </w:t>
      </w:r>
      <w:r>
        <w:rPr>
          <w:sz w:val="28"/>
          <w:szCs w:val="28"/>
          <w:lang w:val="uk-UA" w:eastAsia="ru-RU"/>
        </w:rPr>
        <w:t>провести під головуванням заступника начальника управління,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 Ярової Надії Степанівн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 та  земельних  відносин  міської ради Бабчука В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Каспр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426" w:top="10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0:00Z</dcterms:created>
  <dc:creator>VIENNA XP</dc:creator>
  <dc:description/>
  <cp:keywords/>
  <dc:language>en-US</dc:language>
  <cp:lastModifiedBy>Shveduk</cp:lastModifiedBy>
  <cp:lastPrinted>2015-01-20T09:33:00Z</cp:lastPrinted>
  <dcterms:modified xsi:type="dcterms:W3CDTF">2015-02-17T17:05:00Z</dcterms:modified>
  <cp:revision>16</cp:revision>
  <dc:subject/>
  <dc:title/>
</cp:coreProperties>
</file>