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u w:val="single"/>
          <w:lang w:val="ru-RU"/>
        </w:rPr>
        <w:t>27.01.</w:t>
      </w:r>
      <w:r>
        <w:rPr>
          <w:u w:val="single"/>
        </w:rPr>
        <w:t>2015</w:t>
      </w:r>
      <w:r>
        <w:rPr/>
        <w:t xml:space="preserve"> № </w:t>
      </w:r>
      <w:r>
        <w:rPr>
          <w:u w:val="single"/>
        </w:rPr>
        <w:t>34/2</w:t>
      </w:r>
      <w:r>
        <w:rPr/>
        <w:t xml:space="preserve">      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ро організацію і проведення закритого архітектурного конкурсу </w:t>
      </w:r>
      <w:r>
        <w:rPr>
          <w:b/>
          <w:lang w:val="uk-UA"/>
        </w:rPr>
        <w:t>на кращу проектну пропозицію будівництва житлового будинку з торгово-офісними приміщеннями на вулиці Кобилянської Ольги, 41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>Відповідно до статті 31 Закону України "Про місцеве самоврядування в Україні", Законів України "Про регулювання містобудівної діяльності", "Про основи містобудування", "Про архітектурну діяльність", Порядку проведення архітектурних та містобудівних конкурсів затвердженого постановою Кабінету Міністрів України від 25.11.1999р. №2137, розглянувши звернення товариства з обмеженою відповідальністю «БЕРІЗКА» ЛТД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708"/>
        <w:rPr>
          <w:color w:val="000000"/>
          <w:lang w:val="uk-UA"/>
        </w:rPr>
      </w:pPr>
      <w:r>
        <w:rPr>
          <w:b/>
          <w:bCs/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Дозволити департаменту містобудівного комплексу та земельних відносин міської ради організувати та провести закритий архітектурний конкурс на кращу проектну пропозицію будівництва житлового будинку з торгово-офісними приміщеннями на вулиці Кобилянської Ольги, 41</w:t>
      </w:r>
      <w:r>
        <w:rPr>
          <w:color w:val="000000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Затвердити умови закритого </w:t>
      </w:r>
      <w:r>
        <w:rPr>
          <w:lang w:val="uk-UA"/>
        </w:rPr>
        <w:t>архітектурного конкурсу на кращу проектну пропозицію будівництва житлового будинку з торгово-офісними приміщеннями на вулиці Кобилянської Ольги, 41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Затвердити склад журі закритого </w:t>
      </w:r>
      <w:r>
        <w:rPr>
          <w:lang w:val="uk-UA"/>
        </w:rPr>
        <w:t>архітектурного конкурсу на кращу проектну пропозицію будівництва житлового будинку з торгово-офісними приміщеннями на вулиці Кобилянської Ольги, 41, згідно з додатком 1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Затвердити склад учасників закритого </w:t>
      </w:r>
      <w:r>
        <w:rPr>
          <w:lang w:val="uk-UA"/>
        </w:rPr>
        <w:t>архітектурного конкурсу на кращу проектну пропозицію будівництва житлового будинку з торгово-офісними приміщеннями на вулиці Кобилянської Ольги, 41, згідно з додатком 2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lang w:val="uk-UA"/>
        </w:rPr>
        <w:t>4.1.</w:t>
      </w:r>
      <w:r>
        <w:rPr>
          <w:lang w:val="uk-UA"/>
        </w:rPr>
        <w:t xml:space="preserve"> Департаменту містобудівного комплексу та земельних відносин міської ради надіслати запрошення учасникам конкурсу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Призначити відповідальним секретарем конкурсу начальника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>6.</w:t>
      </w:r>
      <w:r>
        <w:rPr>
          <w:color w:val="000000"/>
          <w:lang w:val="uk-UA"/>
        </w:rPr>
        <w:t xml:space="preserve"> Погодитися з пропозицією товариства з обмеженою відповідальністю «БЕРІЗКА» ЛТД щодо оплати витрат, пов’язаних з преміюванням переможців конкурс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color w:val="000000"/>
          <w:lang w:val="uk-UA"/>
        </w:rPr>
        <w:t>6.1.</w:t>
      </w:r>
      <w:r>
        <w:rPr>
          <w:color w:val="000000"/>
          <w:lang w:val="uk-UA"/>
        </w:rPr>
        <w:t xml:space="preserve"> Рекомендувати товариству з обмеженою відповідальністю  «БЕРІЗКА» ЛТД встановити преміальний фонд конкурсу у розмірі         50 000 (п’ятдесяти тисяч) гриве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>7.</w:t>
      </w:r>
      <w:r>
        <w:rPr>
          <w:color w:val="000000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 xml:space="preserve">8. </w:t>
      </w:r>
      <w:r>
        <w:rPr>
          <w:color w:val="000000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  <w:lang w:val="uk-UA"/>
        </w:rPr>
        <w:t>9.</w:t>
      </w:r>
      <w:r>
        <w:rPr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0:00Z</dcterms:created>
  <dc:creator>Kostey</dc:creator>
  <dc:description/>
  <cp:keywords/>
  <dc:language>en-US</dc:language>
  <cp:lastModifiedBy>Shveduk</cp:lastModifiedBy>
  <cp:lastPrinted>2015-01-20T09:35:00Z</cp:lastPrinted>
  <dcterms:modified xsi:type="dcterms:W3CDTF">2015-02-17T17:05:00Z</dcterms:modified>
  <cp:revision>129</cp:revision>
  <dc:subject/>
  <dc:title/>
</cp:coreProperties>
</file>