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2.01.2013р. № 1/1 «Про стан та перспективи розвитку матеріально – технічної спортивної бази в м. Чернівцях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уючи рішення від 22.01.2013р. № 1/1 «Про стан та перспективи розвитку матеріально – технічної спортивної бази в м. Чернівцях» управліннями та відділами міської ради, радами фізкультурно – спортивних товариств та відомств проведена певна робота щодо утримання, використання та збереження матеріально – технічної спортивної бази, залучення населення до масового спорту та популяризації здорового способу житт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нять населення фізичною культурою та спортом в м. Чернівцях налічується 7 стадіонів, 66 спортивних залів, 17 тенісних кортів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 плавальних басейнів, 16 футбольних полів, легкоатлетичний манеж, легкоатлетична доріжка в критому приміщенні, міжнародна мотоциклетна траса, лукодром, 149 відкритих спортивних майданчиків, 101 приміщення, які пристосовані для занять фізичною культурою та спортом, 1 футбольне поле із синтетичним покриттям і 7 спортивних майданчиків із синтетичним покриттям, 2 льодових майданчика, майданчик для занять екстремальними видами спорту, стрільбище для траншейного і круглого стенду. В 12 приміщеннях обладнано приватні спортивні клуби. 6 спортивних споруд використовується для проведення фізкультурно – реабілітаційних занять та змагань серед інвалі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продовж дії рішення проведені капітальні ремонти спортивних залів ліцею № 4, ліцею № 2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оосвітньої школи № 5, гімназії № 5. Щороку проводились косметичні ремонти всіх спортивних залів у загальноосвітніх шко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ведено в експлуатацію 2 спортивних зали для занять з рукопашного бою (вул. А.Шептицького, 23) та зал для загальної фізичної підготовки              (вул. М.Садовського, 3), допоміжні приміщення залу зі стрільби із лука        (вул. Руська, 198), проведена реконструкція з переплануванням нежитлових приміщень житлового будинку у спортивний тренажерний зал (бульвар Героїв Сталінграду, 22). Виділено приміщення міській федерації боксу для облаштування спеціалізованого залу (вул. А.Шептицького, 23). Ведуться роботи з облаштування залу. Придбано матеріали на ремонт спортивного майданчика для скейтборду та велосипед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шти міського бюджету проведено заміну синтетичного покриття футбольних майданчиків комунального спортивно – оздоровчого підприємства «Буковина» та фізкультурно – оздоровчого комплексу «Олімпія». Побудовані та здані в експлуатацію майданчики із синтетичним покриттям в гімназії № 4 (вул. М.Щепкіна, 2) та фізкультурно – спортивного клубу «Локомотив» (вул. Білоруська, 25-А). Завершується капітальний ремонт спортивного залу ФСК «Локомотив». Ведуться роботи з влаштування спортивних майданчиків Чернівецького національного університету               ім. Ю. Федьковича (вул. Небесної Сотні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іського бюджету виділено кошти в сумі 50,0 тис. грн. на ремонт фасадів приміщень траси міжнародного спортивно – технічного центру «Суперкрос». На фізкультурно – оздоровчому комплексі «Олімпія» здано в експлуатацію допоміжні приміщення, проведено заміну огорожі майданчику із синтетичним покриттям, проведено поточний ремонт та оновлення верхнього шару підлоги спортзалу, проведено косметичний ремонт приміщень та замінено частину бордюр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довжуються роботи з капітального ремонту глядацьких трибун, частини приміщень готелю, облаштування окремих роздягалень для спортсменів з легкої атлетики на комунальному спортивно – оздоровчому підприємстві «Буковина». Проведено ремонтні роботи приміщень ДЮСШ № 1 та ДЮСШ № 4, спеціалізованого спортивного залу з пауерліфтингу КБУ ДЮСШ м.Чернівців, проведені ремонтно – відновлювальні роботи футбольних полів стадіонів «Буковина», «Мальва», «Ленківці», «Гарт» та «Садгора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соблива увага приділяється </w:t>
      </w:r>
      <w:r>
        <w:rPr>
          <w:sz w:val="28"/>
          <w:szCs w:val="28"/>
          <w:lang w:val="uk-UA"/>
        </w:rPr>
        <w:t>спортивним майданчикам за місцем проживання та у місцях масового відпочинку населення. Силами комунальних житлових ремонтно – експлуатаційних підприємств проводиться підготовка 32 спортивних майданчиків за місцем проживання і в місцях масового відпочинку населення до весняно – літнього періоду. На територіях спортивних споруд  КСОП „Буковина”, стадіону „Мальва”, ФОК „Олімпія”, в парках відпочинку ім. Т.Шевченка, ім. Ю.Федьковича, „Жовтневому” у літній період встановлюються тенісні столи, проводяться змагання з вуличного баскетболу, футболу та волейболу. П</w:t>
      </w:r>
      <w:r>
        <w:rPr>
          <w:sz w:val="28"/>
          <w:lang w:val="uk-UA"/>
        </w:rPr>
        <w:t>роводяться місячники з підготовки спортивних споруд до роботи в весняно – літній та осінньо – зимовий періо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а проектно – кошторисна документація на будівництво спортивної споруди загальною площею 4 000 кв.м з аквакомплексом із 3 басейнів (великий, дитячий та для немовлят) по вул. Героїв Майдану, 71. Будівництво планується розпочати навесні 2015 року. Виготовлено проектно–кошторисну документацію на реконструкцію плавального басейну загальноосвітньої школи № 27, будівництва побутових приміщень стадіону «Ленківці», ескізний проект забудови стадіону «Електронмаш» по                вул. Головній, 26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споруди міста, незалежно від відомчої підпорядкованості, надаються безкоштовно для занять дитячо – юнацьким спортивним школам, загальноосвітнім навчальним закладам, дітям та дорослим з обмеженими фізичними можливостями, що дає змогу широкого залучення дітей і підлітків до занять фізичною культурою і спорт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економного використання коштів на комунальні послуги в місті проводиться відповідна робота щодо переходу спортивних споруд на автономне опалення та гаряче водопостачання. Впродовж 2013 – 2014 років в 12 спортивних залах встановлено автономне опалення, в 27 залах – гаряче водопостачання. В 24 спортивних спорудах, які знаходяться на балансі управління по фізичній культурі та спорту міської ради, встановлені лічильники на воду, газ та електроенергі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і зусилля спрямовуються на зміцнення м</w:t>
      </w:r>
      <w:r>
        <w:rPr>
          <w:color w:val="222222"/>
          <w:sz w:val="28"/>
          <w:szCs w:val="28"/>
          <w:lang w:val="uk-UA"/>
        </w:rPr>
        <w:t>атеріально – технічного забезпечення, яке станом на сьогодні, не в повній мірі відповідає вимогам ча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відмітити позитивну роботу щодо утримання і використання матеріально – технічної спортивної бази фізкультурно - спортивним товариством «Україна», управлінням освіти міської ради, Буковинським державним медичним університетом, педагогічним коледжем Чернівецького національного університету ім. Ю.Федьковича, Чернівецьким транспортним коледжем та іншим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збільшенню та розширенню матеріально – технічної спортивної бази в місті спостерігається стабільність показників, які характеризують рівень фізкультурно – оздоровчої роботи. В місті розвиваються 40 видів спорту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20 – олімпійських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12 – неолімпійських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uk-UA"/>
        </w:rPr>
        <w:t xml:space="preserve"> спортивн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uk-UA"/>
        </w:rPr>
        <w:t>технічних. Працюють 11 дитячо – юнацьких спортивних шкіл, обласна школа вищої спортивної майстерності, спеціалізована дитячо – юнацька школа олімпійського резерву, спортивна школа для дітей з обмеженими фізичними можливостями, 28 спортивних клубів різної форми власност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портивних школах міста займаються близько 6000 осіб, з якими працюють 134 тренери – викладачі. Найбільш масовими видами спорту в місті є: футбол – близько 1300 осіб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легка атлетика – 600 осіб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вільна боротьба – 4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і умови для занять фізичною культурою та спортом для дітей- сиріт, дітей з обмеженими фізичними можливостями, дітей з малозабезпечених та багатодітних сім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існує ряд недоліків та невирішених проблем в питаннях щодо утримання та використання матеріально – технічної спортивної бази фізкультури та спор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вна частина спортивних споруд на сьогодні не має належного спортивного обладнання та інвентарю, відповідає не всім санітарно – гігієнічним вимогам. Здебільшого в спорудах не вистачає роздягалень, кімнат для водно – гігієнічних процедур та інших допоміжних приміщень. Жоден спортивний майданчик за місцем проживання і в місцях масового відпочинку населення не обладнаний роздягальнею. Не в повному обсязі виконуються інструкції за доглядом спортивних споруд у забезпеченні протипожежної безпеки та охорони пра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8 років в стадії ремонту перебуває спортивний зал Управління ДСНС України у Чернівецькій області по вул. Лесі Українки. Потребує капітального ремонту спортивний зал фізкультурно – спортивного товариства «Динамо» по вул. Українській. Не введено в експлуатацію збудований спортивний комплекс з плавальним  басейном по Парковому проїзду. Багато років залишається не вирішеним питання недобудованого спортивного комплексу «Електронмаш» по вул. Головн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им питанням залишається зміцнення спортивної бази дитячих навчальних закладів та загальноосвітніх шкіл. В 36 дитячих навчальних закладах і 9 школах відсутні спортивні зали. В пристосованих приміщеннях перебуває дитячо – юнацька спортивна школа № 4, повністю відсутня власна матеріально - технічна спортивна база у 3-х дитячо – юнацьких спортивних школах. В зв’язку з відсутністю коштів не вдалося розпочати капітальний ремонт плавального басейну загальноосвітньої школи № 27, будівництво побутових приміщень стадіону «Ленківц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х капіталовкладень потребує головна спортивна споруда міста - стадіон «Буковина». На стадіоні необхідно провести будівництво автономної котельні, додаткових роздягалень, ремонт глядацьких трибун, легкоатлетичних доріжок, освітлення, частини побутових приміщень, вирішити питання реконструкції відкритого плавального басей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фізичній культур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та спор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 xml:space="preserve">         Д. Мак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з питань освіт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и, культур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спор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молодіжної політики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uk-UA"/>
        </w:rPr>
        <w:t xml:space="preserve">Я. Антоняк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8"/>
      <w:szCs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1:00Z</dcterms:created>
  <dc:creator>admin</dc:creator>
  <dc:description/>
  <cp:keywords/>
  <dc:language>en-US</dc:language>
  <cp:lastModifiedBy>Sport</cp:lastModifiedBy>
  <cp:lastPrinted>2014-12-25T09:09:00Z</cp:lastPrinted>
  <dcterms:modified xsi:type="dcterms:W3CDTF">2015-01-17T11:16:00Z</dcterms:modified>
  <cp:revision>17</cp:revision>
  <dc:subject/>
  <dc:title/>
</cp:coreProperties>
</file>