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3.01.2015</w:t>
      </w:r>
      <w:r>
        <w:rPr/>
        <w:t xml:space="preserve">  № </w:t>
      </w:r>
      <w:r>
        <w:rPr>
          <w:u w:val="single"/>
        </w:rPr>
        <w:t xml:space="preserve"> 5/1    </w:t>
      </w:r>
      <w:r>
        <w:rPr/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 зі змінами, внесеними рішенням виконавчого комітету міської ради від 28.10.2014 р. № 565/18, рішення міської ради </w:t>
      </w:r>
      <w:r>
        <w:rPr>
          <w:lang w:val="en-US"/>
        </w:rPr>
        <w:t>VI</w:t>
      </w:r>
      <w:r>
        <w:rPr/>
        <w:t xml:space="preserve"> скликання від 02.09.2014 р. № 1319 «Про внесення змін і доповнень до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громадянам згідно з підпунктом 2.3 пункту 2 глави 4 Положення про порядок надання матеріальної допомоги громадянам м. Чернівців, які опинилися в складних життєвих обставинах, за рахунок коштів міського бюджету, затвердженого рішенням виконавчого комітету міської ради від 25.06.2013 р.  № 335/10, зі змінами, внесеними рішенням виконавчого комітету міської ради від 28.10.2014 р. № 565/18: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Арнаутовій Оксані Євгенівні</w:t>
      </w:r>
      <w:r>
        <w:rPr/>
        <w:t xml:space="preserve"> (…), …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2.</w:t>
      </w:r>
      <w:r>
        <w:rPr/>
        <w:t xml:space="preserve"> </w:t>
      </w:r>
      <w:r>
        <w:rPr>
          <w:b/>
        </w:rPr>
        <w:t xml:space="preserve">Бойчуку Євгенію Анатолійовичу </w:t>
      </w:r>
      <w:r>
        <w:rPr/>
        <w:t>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. Гобі Андрію Миколайовичу </w:t>
      </w:r>
      <w:r>
        <w:rPr/>
        <w:t>(…), …, в розмірі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. Горбатюку Олегу Васильовичу </w:t>
      </w:r>
      <w:r>
        <w:rPr/>
        <w:t>(…), …,  в розмірі  –  500,00 грн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28"/>
        <w:ind w:left="0" w:firstLine="709"/>
        <w:jc w:val="both"/>
        <w:rPr/>
      </w:pPr>
      <w:r>
        <w:rPr>
          <w:b/>
        </w:rPr>
        <w:t xml:space="preserve">Гуцулу Степану Миколайовичу </w:t>
      </w:r>
      <w:r>
        <w:rPr/>
        <w:t>(…),  …,  в розмірі  –  500,00 грн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28"/>
        <w:ind w:left="0"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Гуцуляку Івану Васильовичу </w:t>
      </w:r>
      <w:r>
        <w:rPr/>
        <w:t>(…),  …,  в розмірі  –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 Кіцак Домніці Василівні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8.  Колеснику Дмитру Михайловичу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9. Ленку Василю Константин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Максимюку Микиті Сергі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1. Николайчуку Віталію Володимировичу </w:t>
      </w:r>
      <w:r>
        <w:rPr/>
        <w:t>(…), …, в розмірі –   500,00 грн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2. Никуляку Валерію Дмитр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3. Попову Олександру Олександровичу </w:t>
      </w:r>
      <w:r>
        <w:rPr/>
        <w:t>(…), …, в розмірі –   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4. Соловській Людмилі Миколаївні </w:t>
      </w:r>
      <w:r>
        <w:rPr/>
        <w:t xml:space="preserve">(…), …, в розмірі – 500,00 грн.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5. Субботі Тетяні Михайлі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6. Ульченко Світлані Сергії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Чумак Світлані Олександрівні </w:t>
      </w:r>
      <w:r>
        <w:rPr/>
        <w:t>(…),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Cs w:val="28"/>
        </w:rPr>
      </w:pPr>
      <w:r>
        <w:rPr>
          <w:b/>
        </w:rPr>
        <w:t xml:space="preserve">2. </w:t>
      </w:r>
      <w:r>
        <w:rPr/>
        <w:t>Надати матеріальну допомогу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2.1. Кобилінському Григорію Васильовичу </w:t>
      </w:r>
      <w:r>
        <w:rPr>
          <w:szCs w:val="28"/>
        </w:rPr>
        <w:t>(…), …., … –  6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  <w:szCs w:val="28"/>
        </w:rPr>
        <w:t xml:space="preserve">2.2. Онипко Ніні Михайлівні </w:t>
      </w:r>
      <w:r>
        <w:rPr>
          <w:szCs w:val="28"/>
        </w:rPr>
        <w:t xml:space="preserve">(…), …,  …. –  600,00 грн.    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>2.3. Дудчаку Володимиру Костянтиновичу</w:t>
      </w:r>
      <w:r>
        <w:rPr/>
        <w:t xml:space="preserve"> (…), …, …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4.  Генцарюк Людмилі Василівні </w:t>
      </w:r>
      <w:r>
        <w:rPr/>
        <w:t>(…), …, …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16"/>
          <w:szCs w:val="16"/>
        </w:rPr>
      </w:pPr>
      <w:r>
        <w:rPr/>
        <w:t xml:space="preserve">        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на перший квартал 2015 року.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5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2:27:00Z</dcterms:created>
  <dc:creator>Ирина Степанова</dc:creator>
  <dc:description/>
  <cp:keywords/>
  <dc:language>en-US</dc:language>
  <cp:lastModifiedBy>1</cp:lastModifiedBy>
  <cp:lastPrinted>2015-01-12T17:59:00Z</cp:lastPrinted>
  <dcterms:modified xsi:type="dcterms:W3CDTF">2015-01-19T08:10:00Z</dcterms:modified>
  <cp:revision>36</cp:revision>
  <dc:subject/>
  <dc:title> </dc:title>
</cp:coreProperties>
</file>