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13.01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4/1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у 1 рішення виконавчого комітету міської ради від 12.06.2012р. № 377/12                    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«Про місцеве самоврядування в Україні», керуючись Положенням про міську комісію </w:t>
      </w:r>
      <w:r>
        <w:rPr>
          <w:szCs w:val="28"/>
        </w:rPr>
        <w:t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, та в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міської </w:t>
      </w: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згідно з додат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Визнати таким, що втратив чинність, пункт 1 рішення виконавчого комітету міської ради від 12.06.2012р. № 377/12 «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 1 рішення виконавчого комітету міської ради від 24.11.2009р. № 830/22 з цього питання».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</w:rPr>
        <w:t>3</w:t>
      </w:r>
      <w:r>
        <w:rPr/>
        <w:t xml:space="preserve">. Рішення </w:t>
      </w:r>
      <w:r>
        <w:rPr>
          <w:szCs w:val="28"/>
        </w:rPr>
        <w:t>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 </w:t>
      </w:r>
      <w:r>
        <w:rPr/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Порчук М.Д.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 xml:space="preserve">  О.Каспру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9:00Z</dcterms:created>
  <dc:creator>1</dc:creator>
  <dc:description/>
  <cp:keywords/>
  <dc:language>en-US</dc:language>
  <cp:lastModifiedBy>WiZaRd</cp:lastModifiedBy>
  <cp:lastPrinted>2014-12-22T15:29:00Z</cp:lastPrinted>
  <dcterms:modified xsi:type="dcterms:W3CDTF">2015-01-15T13:09:00Z</dcterms:modified>
  <cp:revision>3</cp:revision>
  <dc:subject/>
  <dc:title> </dc:title>
</cp:coreProperties>
</file>