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2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іської комісії з питань забезпечення своєчасності і повно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лати податків та погашення заборгованості із заробітної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лати, своєчасної виплати пенсій та інших соціальних виплат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1"/>
        <w:rPr/>
      </w:pPr>
      <w:r>
        <w:rPr/>
        <w:t>Голова комісії:</w:t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334"/>
      </w:tblGrid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заступник міського  голови з питань   діяльності виконавчих органів міської ради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ступники голови комісії: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міської ради; 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лг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она  Євген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управління праці та соціального захисту населення міської  ради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екретарі комісії: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амо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начальника, начальник   відділу  економічного аналізу та планування доходів бюджету фінансового управління  міської ради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есь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Пе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-36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, начальник  відділу  з  питань праці управління праці та соціального захисту населення міської ради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Члени комісії: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жню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Тимофій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огашення заборгованостей Державної податкової інспекції у місті Чернівцях Головного управління Міндоходів у Чернівецькій області (за згодою)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ерезовська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3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Чернівецького міського центру  зайнятості (за згодою); 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уравець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Тетяна Вікторівна 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перший заступник начальника управління Пенсійного фонду України в м. Чернівцях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чу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іан Миколай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редставник Служби безпеки України в    Чернівецькій  області (за згодою);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нчишин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Леонід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ступник начальника, начальник відділу Територіальної державної інспекції з питань праці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штар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на Миколаї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профспілки працівників освіти і науки              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арчинська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Георгії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ерший заступник начальника  Головного управління статистики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крипничук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Василь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 голови  Господарського суду Чернівецької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нке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лла Омелян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роботодавців (за згодою);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Шпа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Ігор Олексійович</w:t>
            </w:r>
          </w:p>
        </w:tc>
        <w:tc>
          <w:tcPr>
            <w:tcW w:w="53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ення Національної служби посередництва і примирення в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мист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Іван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начальник відділу приватизації та управління державними корпоративними правами регіонального відділення Фонду державного майна України по Чернівецькій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Секретар виконавчого </w:t>
      </w:r>
    </w:p>
    <w:p>
      <w:pPr>
        <w:pStyle w:val="Normal1"/>
        <w:rPr/>
      </w:pPr>
      <w:r>
        <w:rPr>
          <w:b/>
          <w:lang w:val="uk-UA"/>
        </w:rPr>
        <w:t xml:space="preserve">комітету </w:t>
      </w:r>
      <w:r>
        <w:rPr>
          <w:b/>
        </w:rPr>
        <w:t xml:space="preserve">міської ради           </w:t>
      </w:r>
      <w:r>
        <w:rPr>
          <w:lang w:val="uk-UA"/>
        </w:rPr>
        <w:tab/>
        <w:tab/>
        <w:tab/>
        <w:tab/>
        <w:tab/>
        <w:tab/>
        <w:tab/>
      </w:r>
      <w:r>
        <w:rPr>
          <w:b/>
          <w:lang w:val="uk-UA"/>
        </w:rPr>
        <w:t>О.Стецевич</w:t>
      </w:r>
      <w:r>
        <w:rPr>
          <w:b/>
        </w:rPr>
        <w:t xml:space="preserve">           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06:00Z</dcterms:created>
  <dc:creator>SocZax</dc:creator>
  <dc:description/>
  <cp:keywords/>
  <dc:language>en-US</dc:language>
  <cp:lastModifiedBy>WiZaRd</cp:lastModifiedBy>
  <cp:lastPrinted>2015-01-12T11:53:00Z</cp:lastPrinted>
  <dcterms:modified xsi:type="dcterms:W3CDTF">2015-01-15T13:10:00Z</dcterms:modified>
  <cp:revision>11</cp:revision>
  <dc:subject/>
  <dc:title>3-869</dc:title>
</cp:coreProperties>
</file>