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uk-UA"/>
        </w:rPr>
        <w:object w:dxaOrig="741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6pt;height:52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21771513" r:id="rId2"/>
        </w:object>
        <w:t xml:space="preserve">                                           </w:t>
      </w:r>
      <w:r>
        <w:rPr>
          <w:b/>
          <w:i/>
          <w:sz w:val="24"/>
          <w:szCs w:val="24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1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/1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</w:t>
        <w:tab/>
        <w:tab/>
      </w:r>
      <w:r>
        <w:rPr>
          <w:sz w:val="28"/>
          <w:szCs w:val="28"/>
          <w:lang w:val="uk-UA"/>
        </w:rPr>
        <w:tab/>
        <w:t xml:space="preserve">   м. Чернівці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 08.02.2011р. № 79/3 щодо тарифів на послуги з вивезення твердих побутових відходів, вивезення рідких побутових відход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ідпункту 2 пункту «а» статті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26.07.2006р. №1010 „Про затвердження Порядку формування тарифів на послуги з вивезення побутових відходів”,  розглянувши матеріали, подані фірмою «Альтфатер-Чернівці» та МКП „Чернівціспецкомунтранс”, враховуючи висновки Державної інспекції України з контролю за цінами,  економічне обґрунтування департаменту економіки міської ради від 15.12.2014 р.                       № 02/01-11-3649, 02/01-11-3539, фінансового управління міської ради від 15.12.2014 р. № 10/07-23/1948, рішення комісії з питань  тарифної політики  в житлово-комунальній сфері м.Чернівців (протокол від 23.12.2014р.), 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зміни до рішення виконавчого комітету міської ради від </w:t>
      </w:r>
      <w:r>
        <w:rPr>
          <w:b/>
          <w:sz w:val="28"/>
          <w:szCs w:val="28"/>
          <w:lang w:val="uk-UA"/>
        </w:rPr>
        <w:t>08.02.2011 р. № 79/3</w:t>
      </w:r>
      <w:r>
        <w:rPr>
          <w:sz w:val="28"/>
          <w:szCs w:val="28"/>
          <w:lang w:val="uk-UA"/>
        </w:rPr>
        <w:t xml:space="preserve"> «Про  коригування тарифів на послуги з вивезення та утилізації твердих побутових відходів, викачування  і вивезення рідких нечистот та визнання такими, що втратили чинність рішення виконавчого  комітету  міської ради від 13.05.2008р. № 360/9 та  додаток 3 рішення виконавчого комітету міської ради від 27.06.2006р. № 198/5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ласти в такій редакції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тарифи на  послуги із зберігання, перевезення та утилізації (захоронення) твердих побутових відходів, вивезення рідких побутових відходів, які надаються МКП «Чернівціспецкомунтранс» та фірмою «Альтфатер-Чернівці»  згідно з додатком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 xml:space="preserve">Пункт 3 </w:t>
      </w:r>
      <w:r>
        <w:rPr>
          <w:sz w:val="28"/>
          <w:szCs w:val="28"/>
          <w:lang w:val="uk-UA"/>
        </w:rPr>
        <w:t>викласти в такій редакції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М.), районним у місті Чернівцях радам (Бабух Т.В., Бурега Ю.І., Романчишин А.А.), МКП «Чернівціспецкомунтранс» (Іванченк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.В.), фірмі  «Альтфатер-Чернівці» (Стеренчак І.В.) вжити заходів щодо 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дійснення моніторингу: оплати споживачами послуг із зберігання, перевезення та утилізації (захоронення) твердих побутових відходів, вивезення рідких побутових відходів; заборгованості за послуг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абезпечення багатоквартирних будинків додатковими контейнерами відповідно до чинних норматив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Прибирання території місць завантаження твердих побутових відходів після їх вивантаження з контейнерів у сміттєвоз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Розроблення та винесення на громадське обговорення плану комплексних заходів стосовно покращання якості надання послуг із зберігання, перевезення та утилізації (захоронення) твердих побутових відходів на території міста Чернівців»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рішення набирає чинності  з 1 лютого 2015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ублікуванню  в газеті «Чернівці»  та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, Шевченківської районних у місті рад  Бабуха Т.В., Бурегу Ю.І., Романчишина А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 рішення покласти на заступника міського голови з питань діяльності виконавчих органів міської ради Леонтія Г.Г. та директора департаменту житлово-комунального господарства  міської ради  Погореного С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40:00Z</dcterms:created>
  <dc:creator>User</dc:creator>
  <dc:description/>
  <cp:keywords/>
  <dc:language>en-US</dc:language>
  <cp:lastModifiedBy>рада</cp:lastModifiedBy>
  <cp:lastPrinted>2015-01-14T12:01:00Z</cp:lastPrinted>
  <dcterms:modified xsi:type="dcterms:W3CDTF">2015-01-14T14:29:00Z</dcterms:modified>
  <cp:revision>11</cp:revision>
  <dc:subject/>
  <dc:title>                                           </dc:title>
</cp:coreProperties>
</file>