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 виконавчого  комітету міської ради</w:t>
      </w:r>
    </w:p>
    <w:p>
      <w:pPr>
        <w:pStyle w:val="Normal"/>
        <w:ind w:left="4956" w:right="-87" w:firstLine="708"/>
        <w:jc w:val="both"/>
        <w:rPr/>
      </w:pPr>
      <w:r>
        <w:rPr>
          <w:b/>
          <w:sz w:val="28"/>
          <w:szCs w:val="28"/>
          <w:lang w:val="uk-UA"/>
        </w:rPr>
        <w:t xml:space="preserve">13.01.2015  № </w:t>
      </w:r>
      <w:r>
        <w:rPr>
          <w:b/>
          <w:sz w:val="28"/>
          <w:szCs w:val="28"/>
          <w:lang w:val="en-US"/>
        </w:rPr>
        <w:t>3/1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и із зберігання, перевезення та утилізації (захоронення) твердих побутових відходів,  вивезення рідких побутових відходів, які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„Чернівціспецкомунтранс” та фірмою «Альтфатер-Чернівц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Тарифи  на послуги із зберігання  твердих побутових від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  <w:u w:val="single"/>
          <w:lang w:val="uk-UA"/>
        </w:rPr>
        <w:t>МКП «Чернівціспецкомунтранс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1. Для населення  -  1,5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грн. за 1 куб. м з ПД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Для бюджетних установ – 1,6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Для інших  споживачів – 1,</w:t>
      </w:r>
      <w:r>
        <w:rPr>
          <w:sz w:val="28"/>
          <w:szCs w:val="28"/>
        </w:rPr>
        <w:t>74</w:t>
      </w:r>
      <w:r>
        <w:rPr>
          <w:sz w:val="28"/>
          <w:szCs w:val="28"/>
          <w:lang w:val="uk-UA"/>
        </w:rPr>
        <w:t xml:space="preserve">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</w:t>
      </w:r>
      <w:r>
        <w:rPr>
          <w:sz w:val="28"/>
          <w:szCs w:val="28"/>
          <w:u w:val="single"/>
          <w:lang w:val="uk-UA"/>
        </w:rPr>
        <w:t>.  Фірма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1. Для населення  -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 xml:space="preserve"> грн. за 1 куб. м з ПД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2. Для бюджетних установ 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6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3. Для інших  споживачів –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1</w:t>
      </w:r>
      <w:r>
        <w:rPr>
          <w:sz w:val="28"/>
          <w:szCs w:val="28"/>
          <w:lang w:val="uk-UA"/>
        </w:rPr>
        <w:t xml:space="preserve">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Тарифи  на послуги з перевезення  твердих побутових відході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  <w:u w:val="single"/>
          <w:lang w:val="uk-UA"/>
        </w:rPr>
        <w:t>МКП «Чернівціспецкомунтран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Для населення  -  42,89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Для бюджетних установ – 46,25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Для інших  споживачів – 49,87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  <w:u w:val="single"/>
          <w:lang w:val="uk-UA"/>
        </w:rPr>
        <w:t>Фірма «Альтфатер-Чернівц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1. Для населення  -  42,06 грн. за 1 куб. м з ПД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Для бюджетних установ – 45,25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Для інших  споживачів – 48,80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Тарифи на послуги з утилізації (захоронення) твердих побутових відходів, що вивозяться власним транспортом підприємств, установ, організацій, фізичних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  <w:u w:val="single"/>
          <w:lang w:val="uk-UA"/>
        </w:rPr>
        <w:t>МКП «Чернівціспецкомунтран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Для  населення – 6,54 грн. за 1 куб. м.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Для бюджетних  установ – 7,44 грн. за 1 куб. м.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Для інших  споживачів – 8,01 грн. за 1 куб. м.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ля населення нарахування плати за вивезення та утилізацію твердих побутових відходів проводиться  підприємствами і організаціями, що утримують  житлові  будинки  залежно,  від  кількості   мешканців  в квартирі (будин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Норма накопичення твердих побутових відходів  на одного мешканця м. Чернівців   становить 1,98 куб. м в 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лата за вивезення твердих побутових відходів  з врахуванням норми накопичення на одного мешканця  квартири (будинку) в місяць складає  (зберігання, перевезення, утилізація) -   8,40 грн.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Тарифи на послуги з вивезення  рідких побутових відходів                 </w:t>
      </w:r>
      <w:r>
        <w:rPr>
          <w:sz w:val="28"/>
          <w:szCs w:val="28"/>
          <w:u w:val="single"/>
          <w:lang w:val="uk-UA"/>
        </w:rPr>
        <w:t>МКП «Чернівціспецкомунтранс»</w:t>
      </w:r>
      <w:r>
        <w:rPr>
          <w:sz w:val="28"/>
          <w:szCs w:val="28"/>
          <w:lang w:val="uk-UA"/>
        </w:rPr>
        <w:t xml:space="preserve">  із врахуванням послуг водовідведенн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Для населення  - 33,18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Для бюджетних установ – 33,18 грн. за 1 куб.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Для інших  споживачів  - 40,41 грн. за 1 куб. м з ПД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плату населенням послуг з викачування і вивезення рідких нечистот встановити згідно з показниками приладів обліку споживання холодної води.  В квартирах, де лічильники відсутні, оплату  затвердити за нормами водоспоживання відповідно до наявних в квартирі зручностей, затверджених рішенням Чернівецької обласної ради від 15.02.1995р. № 30 „Про затвердження норм по наданню житлово-комунальних послуг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</w:t>
        <w:tab/>
        <w:t xml:space="preserve">       О.Стецевич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5:00Z</dcterms:created>
  <dc:creator>Natasha</dc:creator>
  <dc:description/>
  <cp:keywords/>
  <dc:language>en-US</dc:language>
  <cp:lastModifiedBy>рада</cp:lastModifiedBy>
  <cp:lastPrinted>2015-01-14T12:00:00Z</cp:lastPrinted>
  <dcterms:modified xsi:type="dcterms:W3CDTF">2015-01-14T14:29:00Z</dcterms:modified>
  <cp:revision>14</cp:revision>
  <dc:subject/>
  <dc:title>Додаток  </dc:title>
</cp:coreProperties>
</file>