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3.12.2014</w:t>
      </w:r>
      <w:r>
        <w:rPr/>
        <w:t xml:space="preserve">  № </w:t>
      </w:r>
      <w:r>
        <w:rPr>
          <w:u w:val="single"/>
        </w:rPr>
        <w:t xml:space="preserve"> 721/22 </w:t>
      </w:r>
      <w:r>
        <w:rPr/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3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 Закону України «Про місцеве самоврядування в Україні», рішення виконавчого комітету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 зі змінами, внесеними рішенням виконавчого комітету міської ради від 28.10.2014 р. № 565/18, рішення міської ради </w:t>
      </w:r>
      <w:r>
        <w:rPr>
          <w:lang w:val="en-US"/>
        </w:rPr>
        <w:t>VI</w:t>
      </w:r>
      <w:r>
        <w:rPr/>
        <w:t xml:space="preserve"> скликання від 02.09.2014 р. № 1319 «Про внесення змін і доповнень до комплексної Програми «Захист» міста Чернівців на 2013 – 2015 роки, затвердженої рішенням міської ради </w:t>
      </w:r>
      <w:r>
        <w:rPr>
          <w:lang w:val="en-US"/>
        </w:rPr>
        <w:t>VI</w:t>
      </w:r>
      <w:r>
        <w:rPr/>
        <w:t xml:space="preserve"> скликання від 27.12.2012 р. № 706», зі змінами та доповненнями, розглянувши пропозиції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громадянам згідно з підпунктом 2.3 пункту 2 глави 4 Положення про порядок надання матеріальної допомоги громадянам м. Чернівців, які опинилися в складних життєвих обставинах, за рахунок коштів міського бюджету, затвердженого рішенням виконавчого комітету міської ради від 25.06.2013 р.  № 335/10, зі змінами, внесеними рішенням виконавчого комітету міської ради від 28.10.2014 р. № 565/18: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Берлінському Миколі Віореловичу</w:t>
      </w:r>
      <w:r>
        <w:rPr/>
        <w:t xml:space="preserve"> (…), …, в розмірі –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2.</w:t>
      </w:r>
      <w:r>
        <w:rPr/>
        <w:t xml:space="preserve"> </w:t>
      </w:r>
      <w:r>
        <w:rPr>
          <w:b/>
        </w:rPr>
        <w:t xml:space="preserve">Бордіженку Олександру Вадимовичу </w:t>
      </w:r>
      <w:r>
        <w:rPr/>
        <w:t>(…),   …, в розмірі –      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. Миронцю Юрію Васильовичу </w:t>
      </w:r>
      <w:r>
        <w:rPr/>
        <w:t>(…),      …,  в розмірі 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4. Ткачук Галині Іванівні </w:t>
      </w:r>
      <w:r>
        <w:rPr/>
        <w:t>(…),    …,  в розмірі  –  500,00 грн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28"/>
        <w:ind w:left="0"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Худому Вячеславу Васильовичу </w:t>
      </w:r>
      <w:r>
        <w:rPr/>
        <w:t>(…),   …,  в розмірі  – 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2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/>
          <w:b/>
        </w:rPr>
      </w:pPr>
      <w:r>
        <w:rPr>
          <w:b/>
        </w:rPr>
        <w:t>2.1. Стороженко Зінаїді Олександрівні</w:t>
      </w:r>
      <w:r>
        <w:rPr/>
        <w:t xml:space="preserve"> (…), ...., … –  6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2.2. Маланчук Івану Степановичу </w:t>
      </w:r>
      <w:r>
        <w:rPr/>
        <w:t>(…), …, на лікування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2.3. Романюк Марії Степанівні </w:t>
      </w:r>
      <w:r>
        <w:rPr/>
        <w:t>(…), …, …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 w:val="16"/>
          <w:szCs w:val="16"/>
        </w:rPr>
      </w:pPr>
      <w:r>
        <w:rPr/>
        <w:t xml:space="preserve">               </w:t>
      </w:r>
      <w:r>
        <w:rPr>
          <w:sz w:val="16"/>
          <w:szCs w:val="16"/>
        </w:rPr>
        <w:t xml:space="preserve">                     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3. </w:t>
      </w:r>
      <w:r>
        <w:rPr/>
        <w:t>Управлінню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на 2014 рік.</w:t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5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Паскаря О.Є. і начальника управління праці та соціального захисту населення міської ради  Долгу А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06:00Z</dcterms:created>
  <dc:creator>Ирина Степанова</dc:creator>
  <dc:description/>
  <cp:keywords/>
  <dc:language>en-US</dc:language>
  <cp:lastModifiedBy>1</cp:lastModifiedBy>
  <cp:lastPrinted>2014-12-15T15:25:00Z</cp:lastPrinted>
  <dcterms:modified xsi:type="dcterms:W3CDTF">2014-12-30T09:37:00Z</dcterms:modified>
  <cp:revision>15</cp:revision>
  <dc:subject/>
  <dc:title> </dc:title>
</cp:coreProperties>
</file>