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3.12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720/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идачу ордерів на житлову площу, виключення квартир з числа службових, гуртожитків, продовження терміну проживання у  маневровому фонді міської ради, внесення змін до рішення виконавчого комітету міської ради</w:t>
            </w:r>
            <w:r>
              <w:rPr>
                <w:b/>
                <w:szCs w:val="28"/>
                <w:lang w:val="uk-UA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ліквідацію квартирного обліку</w:t>
            </w:r>
            <w:r>
              <w:rPr>
                <w:b/>
                <w:sz w:val="28"/>
                <w:szCs w:val="28"/>
                <w:lang w:val="uk-UA"/>
              </w:rPr>
              <w:t xml:space="preserve">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оложення про порядок надання службових жилих приміщень і користування ними в Українській РСР, затвердженого постановою Ради Міністрів УРСР від 04.02.1988 р. № 37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мірного положення про гуртожитки, затвердженого постановою Ради Міністрів України від 30.06.1986 р. № 208, рішення Чернівецької обласної ради від 11.04.2014 р. № 39-25/14 "Про запит депутата Чернівецької обласної ради Мунтяна І.М. щодо позачергового виділення квартири Аксенину Ю.В.",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7.06.2014 р. № 1284, протоколу засідання комісії, створеної розпорядженням Чернівецького міського голови від 16.05.2014 р. № 149-р, з розгляду питання щодо позачергового виділення квартири Аксенину Юрію Васильовичу, сину загиблого на Євромайдані Аксенина Василя Степановича, доручень Чернівецького міського голови від 18.06.2014 р. № 246/2, від 07.08.2014 р.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>№ 351/3, від 10.09.2014 р. № 445/4 з даного питання, рішення виконавчого комітету Чернівецької міської ради від 29.04.1999 р. №308/9 "Про використання маневрового фонду", та беручи до уваги рекомендації громадської комісії з житлових питань при виконавчому комітеті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отокол від 17.12.2014 р. № 14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 Видати ордер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на житлову площу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1.2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 - </w:t>
      </w:r>
      <w:r>
        <w:rPr>
          <w:b/>
          <w:bCs/>
        </w:rPr>
        <w:t xml:space="preserve">6. </w:t>
      </w:r>
      <w:r>
        <w:rPr/>
        <w:t>(містять персональні дані громадян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довжити термін проживання </w:t>
      </w:r>
      <w:r>
        <w:rPr>
          <w:sz w:val="28"/>
          <w:lang w:val="uk-UA"/>
        </w:rPr>
        <w:t>у маневровому фонді міської ради для одиноких осіб, які мають статус молодої особи із числа дітей-сиріт та дітей, позбавлених батьківського піклування терміном на один рік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</w:r>
      <w:r>
        <w:rPr>
          <w:sz w:val="28"/>
        </w:rPr>
        <w:t>(</w:t>
      </w:r>
      <w:r>
        <w:rPr>
          <w:sz w:val="28"/>
          <w:lang w:val="uk-UA"/>
        </w:rPr>
        <w:t>п</w:t>
      </w:r>
      <w:r>
        <w:rPr>
          <w:sz w:val="28"/>
        </w:rPr>
        <w:t>ідстава: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ист </w:t>
      </w:r>
      <w:r>
        <w:rPr>
          <w:sz w:val="28"/>
          <w:szCs w:val="28"/>
        </w:rPr>
        <w:t>Чернівецького міського центру соціальних служб для сім’ї, дітей та молоді від 16.12.2014 р. № 1986/10)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  <w:lang w:val="uk-UA"/>
        </w:rPr>
        <w:t>7</w:t>
      </w:r>
      <w:r>
        <w:rPr>
          <w:b/>
          <w:sz w:val="28"/>
        </w:rPr>
        <w:t>.1. На</w:t>
      </w:r>
      <w:r>
        <w:rPr>
          <w:sz w:val="28"/>
        </w:rPr>
        <w:t xml:space="preserve"> </w:t>
      </w:r>
      <w:r>
        <w:rPr>
          <w:b/>
          <w:sz w:val="28"/>
        </w:rPr>
        <w:t>вул. Авангардній, 43-А, кв. 3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ашковському Олександру Леонідович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епанову Володимиру Вікторович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лонченку Микиті Олександрович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Тимощенку В’ячеславу Петр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.2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Комарова Володимира, 40, кв. 42 </w:t>
      </w:r>
      <w:r>
        <w:rPr>
          <w:sz w:val="28"/>
        </w:rPr>
        <w:t>Цуцулову Віталію Андрійович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</w:r>
      <w:r>
        <w:rPr>
          <w:b/>
          <w:sz w:val="28"/>
          <w:lang w:val="uk-UA"/>
        </w:rPr>
        <w:t>7</w:t>
      </w:r>
      <w:r>
        <w:rPr>
          <w:b/>
          <w:sz w:val="28"/>
        </w:rPr>
        <w:t>.3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Авангардній, 43-А, кв. 32: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</w:rPr>
        <w:t>Дедовій Анжелі Олександрівн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скалюк Юлії Миколаївн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ихович Ірині Вікторівн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ловіній Інні Вячеславівн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8. Продовжити на один рік термін прожив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сюк Людмилі Іванівні</w:t>
      </w:r>
      <w:r>
        <w:rPr>
          <w:sz w:val="28"/>
          <w:szCs w:val="28"/>
          <w:lang w:val="uk-UA"/>
        </w:rPr>
        <w:t>, склад сім’ї (…) осіб, у маневровому фонді міської ради на                 вул. Полетаєва Федора, 10 в кімнаті  № 56 житловою площею 18,00 кв.м (підстава: клопотання Чернівецької міської громадської організації «Комітет багатодітних матерів, дітей – інвалідів та дітей - сиріт» від 10.12.2014 р. № 170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>9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у 6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14.10.2014 р. № 526/17</w:t>
      </w:r>
      <w:r>
        <w:rPr>
          <w:sz w:val="28"/>
          <w:szCs w:val="28"/>
          <w:lang w:val="uk-UA"/>
        </w:rPr>
        <w:t xml:space="preserve"> щодо поселення Арійчук Оксани Василівни у маневровий фонд міської ради на вул. Полетаєва Федора, 10, а саме: слова та цифри  «в кімнату № 142» замінити словами та цифрою «в кімнату № 9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підстава: заява Арійчук О.В. від 11.12.2014 р.)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8"/>
          <w:lang w:val="uk-UA"/>
        </w:rPr>
        <w:t xml:space="preserve">             </w:t>
      </w:r>
      <w:r>
        <w:rPr>
          <w:b/>
          <w:sz w:val="28"/>
          <w:lang w:val="uk-UA"/>
        </w:rPr>
        <w:t>10. Ліквідувати квартирний облік</w:t>
      </w:r>
      <w:r>
        <w:rPr>
          <w:sz w:val="28"/>
          <w:lang w:val="uk-UA"/>
        </w:rPr>
        <w:t xml:space="preserve"> в управлінні Національного банку України в Чернівецькій області та зобов’язати виконавчі комітети районних в місті рад прийняти облікові справи черговиків з подальшою постановкою їх на квартирний облік відповідно до чинного законодавств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  <w:t>(підстава: лист управління Національного банку України в Чернівецькій області від 26.11.2014 р. № 22-113/3316, протокол № 231 спільного засідання адміністрації та профспілкового комітету управління Національного банку України в Чернівецькій області від 25.11.2014 р.)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39:00Z</dcterms:created>
  <dc:creator>Kw</dc:creator>
  <dc:description/>
  <cp:keywords/>
  <dc:language>en-US</dc:language>
  <cp:lastModifiedBy>USER</cp:lastModifiedBy>
  <cp:lastPrinted>2016-09-01T12:35:00Z</cp:lastPrinted>
  <dcterms:modified xsi:type="dcterms:W3CDTF">2016-09-01T09:39:00Z</dcterms:modified>
  <cp:revision>2</cp:revision>
  <dc:subject/>
  <dc:title>                                                                </dc:title>
</cp:coreProperties>
</file>