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12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56"/>
        <w:gridCol w:w="2192"/>
        <w:gridCol w:w="489"/>
        <w:gridCol w:w="2695"/>
        <w:gridCol w:w="49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міська рада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отодавців</w:t>
            </w:r>
          </w:p>
        </w:tc>
      </w:tr>
      <w:tr>
        <w:trPr/>
        <w:tc>
          <w:tcPr>
            <w:tcW w:w="3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ИКОНАВЧИЙ КОМІТЕТ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З И Д І Я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3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718/2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ab/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складу Чернівецької міської тристоронньої соціально-економічної ради та визнання таким, що втратив чинність, пункту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09.08.2011р. № 460/13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Відповідно до Закону України від 23.12.2010р. № 2862-</w:t>
      </w:r>
      <w:r>
        <w:rPr>
          <w:lang w:val="en-US"/>
        </w:rPr>
        <w:t>VI</w:t>
      </w:r>
      <w:r>
        <w:rPr/>
        <w:t xml:space="preserve"> «Про  соціальний діалог в Україні» з метою узгодженого розв'язання проблем у соціально-економічній сфері, подальшого розвитку соціального діалогу, беручи до уваги кадрові зміни, виконавчий комітет Чернівецької міської ради, президія Чернівецької обласної ради профспілок, Чернівецька міська організація роботодавц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склад Чернівецької міської тристоронньої соціально-економічної ради згідно з додатко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 xml:space="preserve">Визнати таким, що втратив чинність, </w:t>
      </w:r>
      <w:r>
        <w:rPr>
          <w:b/>
          <w:szCs w:val="28"/>
        </w:rPr>
        <w:t>пункт 1</w:t>
      </w:r>
      <w:r>
        <w:rPr>
          <w:szCs w:val="28"/>
        </w:rPr>
        <w:t xml:space="preserve">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</w:t>
      </w:r>
      <w:r>
        <w:rPr>
          <w:b/>
          <w:szCs w:val="28"/>
        </w:rPr>
        <w:t>09.08.2011р.  № 460/13</w:t>
      </w:r>
      <w:r>
        <w:rPr>
          <w:szCs w:val="28"/>
        </w:rPr>
        <w:t xml:space="preserve"> «Про затвердження складу Чернівецької міської тристоронньої соціально-економічної ради та визнання такими, що втратили чинність  пункт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18.07.2006 № 227/6 в частині персонального складу, рішення від 10.06.2008 № 421/11 та від 13.07.2010 № 439/12 з цього питання»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 xml:space="preserve">. Рішення </w:t>
      </w:r>
      <w:r>
        <w:rPr>
          <w:szCs w:val="28"/>
        </w:rPr>
        <w:t>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4.  </w:t>
      </w:r>
      <w:r>
        <w:rPr/>
        <w:t xml:space="preserve">Контроль за виконанням цього рішення покласти на співголів Чернівецької міської тристоронньої соціально-економічної ради                Каспрука О.П.,  Мельника С.М., Станкевич С.О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ернівецький міський голова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ова Чернівецької обласної ради профспіл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ова  Чернівецької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Каспрук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Шкварковський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Станк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5:00Z</dcterms:created>
  <dc:creator>1</dc:creator>
  <dc:description/>
  <cp:keywords/>
  <dc:language>en-US</dc:language>
  <cp:lastModifiedBy>WiZaRd</cp:lastModifiedBy>
  <cp:lastPrinted>2014-12-23T14:52:00Z</cp:lastPrinted>
  <dcterms:modified xsi:type="dcterms:W3CDTF">2015-01-12T09:16:00Z</dcterms:modified>
  <cp:revision>3</cp:revision>
  <dc:subject/>
  <dc:title> </dc:title>
</cp:coreProperties>
</file>