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  <w:tab w:val="left" w:pos="4125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br w:type="textWrapping" w:clear="all"/>
      </w:r>
      <w:r>
        <w:rPr>
          <w:b/>
          <w:bCs/>
          <w:sz w:val="27"/>
          <w:szCs w:val="27"/>
        </w:rPr>
        <w:tab/>
        <w:tab/>
      </w:r>
    </w:p>
    <w:p>
      <w:pPr>
        <w:pStyle w:val="Normal"/>
        <w:tabs>
          <w:tab w:val="clear" w:pos="708"/>
          <w:tab w:val="left" w:pos="1180" w:leader="none"/>
        </w:tabs>
        <w:jc w:val="center"/>
        <w:rPr/>
      </w:pPr>
      <w:r>
        <w:rPr>
          <w:b/>
          <w:bCs/>
          <w:sz w:val="27"/>
          <w:szCs w:val="27"/>
        </w:rPr>
        <w:t>С К Л А 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ернівецької міської тристоронньої соціально-економічної рад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міської ради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080"/>
      </w:tblGrid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пр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 Павл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Чернівецький міський голова,</w:t>
            </w:r>
            <w:r>
              <w:rPr>
                <w:b/>
                <w:sz w:val="27"/>
                <w:szCs w:val="27"/>
              </w:rPr>
              <w:t xml:space="preserve"> співголова рад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мбуля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вія Флор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Heading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овсь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Василівна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директор Чернівецького міського центру зайнятості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роденсь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Ярослав Дори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она Євгенівна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борець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Володими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охорони здоров’я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ійни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оргій Севері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освіти міської ради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обласної ради профспілок: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/>
        <w:tc>
          <w:tcPr>
            <w:tcW w:w="2988" w:type="dxa"/>
            <w:tcBorders/>
          </w:tcPr>
          <w:p>
            <w:pPr>
              <w:pStyle w:val="Heading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ьни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пан Миколай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голова обласної організації Всеукраїнської профспілки працівників і підприємців торгівлі, громадського харчування та послуг, заступник голови облпрофради, </w:t>
            </w:r>
            <w:r>
              <w:rPr>
                <w:b/>
                <w:sz w:val="27"/>
                <w:szCs w:val="27"/>
              </w:rPr>
              <w:t>співголова рад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друся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хайло Степанович  </w:t>
            </w:r>
          </w:p>
        </w:tc>
        <w:tc>
          <w:tcPr>
            <w:tcW w:w="6960" w:type="dxa"/>
            <w:tcBorders/>
          </w:tcPr>
          <w:p>
            <w:pPr>
              <w:pStyle w:val="Normal"/>
              <w:ind w:left="1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Чернівецької міської ради профспілки працівників агропромислового комплекс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аш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ест Степан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12" w:hanging="1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обласного комітету профспілки працівників культури</w:t>
            </w:r>
          </w:p>
          <w:p>
            <w:pPr>
              <w:pStyle w:val="Normal"/>
              <w:ind w:left="3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енче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а Костянтині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голова обласного комітету профспілки працівників охорони здоров’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шта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нна Миколаї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голова Чернівецької міської профспілкової організації працівників освіти і наук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він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ія Івані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голова обласної організації профспілки працівників текстильної та легкої промисловості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умак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ов Дмитрі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голова обласної ради профспілки працівників харчової та переробної промисловості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міської організації роботодавців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84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нкевич </w:t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Стелла Омеля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генеральний директор ТДВ «Трембіта», </w:t>
            </w:r>
            <w:r>
              <w:rPr>
                <w:b/>
                <w:sz w:val="27"/>
                <w:szCs w:val="27"/>
              </w:rPr>
              <w:t>співголова рад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зн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Георгійович</w:t>
            </w:r>
          </w:p>
        </w:tc>
        <w:tc>
          <w:tcPr>
            <w:tcW w:w="6840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7"/>
                <w:szCs w:val="27"/>
              </w:rPr>
              <w:t>- генеральний директор ТДВ «Чернівецький хімічний завод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глянч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Іва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енеральний директор ТДВ «ПМК 76»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ндрач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дан Степа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енеральний директор ПП «Компанія Болена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зл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Микит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правління  ВАТ «Трикотажна фірма «Арніка»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Заха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енеральний директор ПП «Артон»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ботарь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Дмитр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7"/>
                <w:szCs w:val="27"/>
              </w:rPr>
              <w:t>- виконавчий директор ТОВ «Розма»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02"/>
        <w:gridCol w:w="3302"/>
      </w:tblGrid>
      <w:tr>
        <w:trPr/>
        <w:tc>
          <w:tcPr>
            <w:tcW w:w="33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Чернівецький міський голова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лова Чернівецької обласної ради профспілок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Голова  Чернівецької міської організації роботодавців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.Каспрук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.Шкварковський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.Станкевич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Arial Unicode MS" w:cs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956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40" w:leader="none"/>
      </w:tabs>
      <w:autoSpaceDE w:val="false"/>
      <w:ind w:left="10620" w:hanging="4808"/>
      <w:jc w:val="both"/>
    </w:pPr>
    <w:rPr>
      <w:rFonts w:ascii="Arial" w:hAnsi="Arial" w:cs="Arial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42:00Z</dcterms:created>
  <dc:creator>SocZax</dc:creator>
  <dc:description/>
  <cp:keywords/>
  <dc:language>en-US</dc:language>
  <cp:lastModifiedBy>WiZaRd</cp:lastModifiedBy>
  <cp:lastPrinted>2014-11-20T10:55:00Z</cp:lastPrinted>
  <dcterms:modified xsi:type="dcterms:W3CDTF">2015-01-12T09:07:00Z</dcterms:modified>
  <cp:revision>18</cp:revision>
  <dc:subject/>
  <dc:title>3-869</dc:title>
</cp:coreProperties>
</file>