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3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  <w:lang w:val="uk-UA"/>
        </w:rPr>
        <w:t>Виконавчий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 xml:space="preserve">Р  І  Ш  Е  Н  Н  Я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autoSpaceDE w:val="false"/>
        <w:rPr>
          <w:szCs w:val="28"/>
          <w:lang w:val="uk-UA"/>
        </w:rPr>
      </w:pPr>
      <w:r>
        <w:rPr>
          <w:sz w:val="28"/>
          <w:szCs w:val="28"/>
          <w:lang w:val="uk-UA"/>
        </w:rPr>
        <w:t>23.12.2014</w:t>
      </w:r>
      <w:r>
        <w:rPr>
          <w:szCs w:val="28"/>
          <w:lang w:val="uk-UA"/>
        </w:rPr>
        <w:t xml:space="preserve"> № 715/22</w:t>
        <w:tab/>
        <w:tab/>
        <w:t xml:space="preserve">          </w:t>
        <w:tab/>
        <w:tab/>
        <w:tab/>
        <w:t xml:space="preserve">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autoSpaceDE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авил приймання стічних во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омунальну систему каналізації м.Чернівц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статті 10 Закону України «Про засади державної регуляторної політики», Закону України «Про охорону навколишнього природного середовища», виконавчий комітет Чернівец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авила приймання стічних вод у комунальну систему каналізації м.Чернівців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ішення набирає чинності з дня його офіційного оприлюдне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Організацію виконання цього рішення покласти на директора департаменту житлово-комунального господарства міської ради         Погореного С.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цього рішення покласти на заступника міського голови з питань діяльності виконавчих органів міської ради    Леонтія Г.Г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7:00Z</dcterms:created>
  <dc:creator>Paneva</dc:creator>
  <dc:description/>
  <cp:keywords/>
  <dc:language>en-US</dc:language>
  <cp:lastModifiedBy>рада</cp:lastModifiedBy>
  <dcterms:modified xsi:type="dcterms:W3CDTF">2015-01-13T15:34:00Z</dcterms:modified>
  <cp:revision>29</cp:revision>
  <dc:subject/>
  <dc:title/>
</cp:coreProperties>
</file>