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>23.12.2014 № 714/22</w:t>
        <w:tab/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затвердження складу товариства №38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 будівництва каналізаційної мережі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1 провул. Тореза Моріса та вул. Тореза Моріса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      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№1032, та </w:t>
      </w:r>
      <w:r>
        <w:rPr/>
        <w:t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 1 провул. Тореза Моріса та вул. Тореза Моріса в м. Чернівцях та пропозиції департаменту містобудівного комплексу та земельних відносин міської ради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членів утвореного </w:t>
      </w:r>
      <w:r>
        <w:rPr>
          <w:b/>
          <w:bCs/>
        </w:rPr>
        <w:t>товариства №38 з</w:t>
      </w:r>
      <w:r>
        <w:rPr>
          <w:bCs/>
        </w:rPr>
        <w:t xml:space="preserve"> </w:t>
      </w:r>
      <w:r>
        <w:rPr>
          <w:b/>
          <w:bCs/>
        </w:rPr>
        <w:t xml:space="preserve">будівництва каналізаційної мережі по 1 </w:t>
      </w:r>
      <w:r>
        <w:rPr>
          <w:b/>
          <w:szCs w:val="28"/>
        </w:rPr>
        <w:t>провул. Тореза Моріса та вул. Тореза Моріса в м. Чернівцях</w:t>
      </w:r>
      <w:r>
        <w:rPr>
          <w:bCs/>
        </w:rPr>
        <w:t xml:space="preserve"> в кількості 15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/>
      </w:pPr>
      <w:r>
        <w:rPr>
          <w:b/>
          <w:szCs w:val="28"/>
        </w:rPr>
        <w:tab/>
        <w:t xml:space="preserve">  1.2. Головою товариства </w:t>
      </w:r>
      <w:r>
        <w:rPr>
          <w:szCs w:val="28"/>
        </w:rPr>
        <w:t>г</w:t>
      </w:r>
      <w:r>
        <w:rPr>
          <w:bCs/>
        </w:rPr>
        <w:t xml:space="preserve">ромадянку </w:t>
      </w:r>
      <w:r>
        <w:rPr>
          <w:b/>
          <w:bCs/>
        </w:rPr>
        <w:t>Павлушенко Тамару Вікторівну</w:t>
      </w:r>
      <w:r>
        <w:rPr>
          <w:bCs/>
        </w:rPr>
        <w:t xml:space="preserve">, яка мешкає в квартирі №1 житлового будинку №2-А по 1 провул. Тореза Моріса </w:t>
      </w:r>
      <w:r>
        <w:rPr/>
        <w:t>в м. Чернівцях</w:t>
      </w:r>
      <w:r>
        <w:rPr>
          <w:bCs/>
        </w:rPr>
        <w:t>,  згідно з протоколом загальних зборів товариства від       01.07.2014р. (додаєтьс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/>
          <w:bCs/>
        </w:rPr>
        <w:t xml:space="preserve">  </w:t>
      </w:r>
      <w:r>
        <w:rPr>
          <w:b/>
        </w:rPr>
        <w:t xml:space="preserve">       </w:t>
      </w:r>
      <w:r>
        <w:rPr>
          <w:b/>
        </w:rPr>
        <w:t>2. Встановити, що частка коштів товариства з будівництва каналізаційної мережі становить</w:t>
      </w:r>
      <w:r>
        <w:rPr/>
        <w:t xml:space="preserve"> </w:t>
      </w:r>
      <w:r>
        <w:rPr>
          <w:b/>
        </w:rPr>
        <w:t>50 відсотків кошторисної вартості будівництва цих мереж, без урахування виготовлення проектно-кошторисної документації та проведення її експертизи</w:t>
      </w:r>
      <w:r>
        <w:rPr/>
        <w:t>.</w:t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Рихло Ю.С.) видати товариству, зазначеному в пункті 1.1 цього рішення, технічні умови на проектування будівництва каналізаційної мережі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каналізаційної мережі (Павлушенко Т.В.)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ої мережі, за рахунок коштів товариства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              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каналізаційної мережі, забезпечити введення її в експлуатацію та передачу у власність територіальної громади     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ернівецький міський голова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5:00Z</dcterms:created>
  <dc:creator>*</dc:creator>
  <dc:description/>
  <cp:keywords/>
  <dc:language>en-US</dc:language>
  <cp:lastModifiedBy>рада</cp:lastModifiedBy>
  <cp:lastPrinted>2014-11-14T10:04:00Z</cp:lastPrinted>
  <dcterms:modified xsi:type="dcterms:W3CDTF">2014-12-29T13:25:00Z</dcterms:modified>
  <cp:revision>54</cp:revision>
  <dc:subject/>
  <dc:title> </dc:title>
</cp:coreProperties>
</file>