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338"/>
        <w:gridCol w:w="2785"/>
        <w:gridCol w:w="627"/>
        <w:gridCol w:w="1292"/>
        <w:gridCol w:w="2116"/>
        <w:gridCol w:w="1793"/>
        <w:gridCol w:w="3947"/>
      </w:tblGrid>
      <w:tr>
        <w:trPr/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рішення виконавчого комітету міської рад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12.2014  №714/22</w:t>
            </w:r>
          </w:p>
        </w:tc>
      </w:tr>
      <w:tr>
        <w:trPr/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  <w:tc>
          <w:tcPr>
            <w:tcW w:w="3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вариства з будівництва каналізаційної мереж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 1 провул. Тореза Моріса та вулиці Тореза Моріс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. Чернівцях</w:t>
            </w:r>
          </w:p>
        </w:tc>
        <w:tc>
          <w:tcPr>
            <w:tcW w:w="3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реєстрації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 будинку</w:t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ні дані</w:t>
            </w:r>
          </w:p>
        </w:tc>
      </w:tr>
      <w:tr>
        <w:trPr>
          <w:trHeight w:val="15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15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люк  (Бойчук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подарюк (Гуцул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ї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івна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15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лапин Віталій Богд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лаш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д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ящ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ії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ська Оксана Єдвард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шишинська Раї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ит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шишинський Олександр Єдвард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ш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10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лєсна (Галинзовська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екретар виконавчого комітет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Чернівецької міської ради                                                                                                        О. Стецевич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</w:t>
    </w:r>
    <w:r>
      <w:rPr>
        <w:sz w:val="28"/>
        <w:szCs w:val="28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5:50:00Z</dcterms:created>
  <dc:creator>Cherney</dc:creator>
  <dc:description/>
  <cp:keywords/>
  <dc:language>en-US</dc:language>
  <cp:lastModifiedBy>Cherney</cp:lastModifiedBy>
  <cp:lastPrinted>2014-11-11T16:11:00Z</cp:lastPrinted>
  <dcterms:modified xsi:type="dcterms:W3CDTF">2014-12-29T07:16:00Z</dcterms:modified>
  <cp:revision>12</cp:revision>
  <dc:subject/>
  <dc:title>Додаток</dc:title>
</cp:coreProperties>
</file>