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3.12.2014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№</w:t>
      </w:r>
      <w:r>
        <w:rPr>
          <w:color w:val="000000"/>
          <w:sz w:val="28"/>
          <w:szCs w:val="28"/>
          <w:u w:val="single"/>
          <w:lang w:val="en-US"/>
        </w:rPr>
        <w:t>698/22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згляд звернень фізичних і юридичних осіб щодо розміщення рекламних конструкцій у місті Чернівця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 та рішення виконавчого комітету Чернівецької міської ради від 27.11.2012р. № 743/23 «Про рекламну діяльність в м. Чернівцях та шляхи її вдосконалення на сучасному етапі», розглянувши клопота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Дозволити підприємцю Бойку Віталію Георгійовичу</w:t>
      </w:r>
      <w:r>
        <w:rPr>
          <w:sz w:val="28"/>
          <w:szCs w:val="28"/>
          <w:lang w:val="uk-UA"/>
        </w:rPr>
        <w:t xml:space="preserve"> (ідентифікаційний номер 3043626057) встановити рекламні конструкції на вул.Хотинській,45-Г –  терміном  на  1  р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Типу «сітілайт», розміром  2,20 х 1,00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На фасаді будинку власного приміщення розміром 4,0 х 0,70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На паркані розміром 49,00 х 1,40 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става: звернення підприємця Бойка В.Г. від 29.10.2014р. </w:t>
        <w:br/>
        <w:t>№Б-6720/0-04/01, № Б-6844/2-04/0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Дозволити підприємцю Ходаковському Олександру Олександровичу  </w:t>
      </w:r>
      <w:r>
        <w:rPr>
          <w:sz w:val="28"/>
          <w:szCs w:val="28"/>
          <w:lang w:val="uk-UA"/>
        </w:rPr>
        <w:t>(ідентифікаційний номер 2588415851) встановити рекламну конструкцію, розміром  2,60 х 1,43 м  на вул.Сторожинецькій,130-Б –  терміном на 1 рік (підстава: звернення підприємця Ходаковського 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5.11.2014р. №Х-6863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Дозволити товариству з обмеженою відповідальністю </w:t>
        <w:br/>
        <w:t xml:space="preserve">«Епіцентр К» </w:t>
      </w:r>
      <w:r>
        <w:rPr>
          <w:sz w:val="28"/>
          <w:szCs w:val="28"/>
          <w:lang w:val="uk-UA"/>
        </w:rPr>
        <w:t>(ідентифікаційний код 32490244) встановити на одній опорі три тристоронні рекламні конструкції, кожна розміром  2,50 х 1,80 м на вул.Хотинській,10-А – терміном на 1 рік (підстава: звернення ТзОВ</w:t>
      </w:r>
      <w:r>
        <w:rPr>
          <w:b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«Епіцентр К» від 18.11.2014р. №04/01-08/1-4253/0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Зобов’язати ТзО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Епіцентр К» облаштувати територію навколо рекламної конструкції за вказаною адресою у пункті 3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Відмовити </w:t>
      </w:r>
      <w:r>
        <w:rPr>
          <w:b/>
          <w:sz w:val="28"/>
          <w:szCs w:val="28"/>
          <w:lang w:val="uk-UA"/>
        </w:rPr>
        <w:t xml:space="preserve">товариству з обмеженою відповідальністю «Інтернаціональні телекомунікації» </w:t>
      </w:r>
      <w:r>
        <w:rPr>
          <w:color w:val="000000"/>
          <w:sz w:val="28"/>
          <w:szCs w:val="28"/>
          <w:lang w:val="uk-UA"/>
        </w:rPr>
        <w:t>в наданні дозволу на розміщення зовнішньої реклами у вигляді «стели» висотою 3,0 м</w:t>
      </w:r>
      <w:r>
        <w:rPr>
          <w:sz w:val="28"/>
          <w:szCs w:val="28"/>
          <w:lang w:val="uk-UA"/>
        </w:rPr>
        <w:t xml:space="preserve"> за адресою: проспект Незалежності, 127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 зв’язку з перенасиченням рекламоносіями на підставі </w:t>
      </w:r>
      <w:r>
        <w:rPr>
          <w:b/>
          <w:sz w:val="28"/>
          <w:szCs w:val="28"/>
          <w:lang w:val="uk-UA"/>
        </w:rPr>
        <w:t>пункту 2.4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b/>
          <w:sz w:val="28"/>
          <w:szCs w:val="28"/>
          <w:lang w:val="uk-UA"/>
        </w:rPr>
        <w:t>від 27.11.2012р. №743/23</w:t>
      </w:r>
      <w:r>
        <w:rPr>
          <w:sz w:val="28"/>
          <w:szCs w:val="28"/>
          <w:lang w:val="uk-UA"/>
        </w:rPr>
        <w:t xml:space="preserve"> «Про рекламну діяльність в м.Чернівцях  та  шляхи її вдосконалення  на сучас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апі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1. Товариству з обмеженою відповідальністю «Інтернаціональні телекомунікації»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у конструкці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 Переоформити 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.</w:t>
      </w:r>
      <w:r>
        <w:rPr>
          <w:rFonts w:cs="Arial" w:ascii="Arial" w:hAnsi="Arial"/>
          <w:b/>
          <w:bCs/>
          <w:color w:val="404040"/>
          <w:shd w:fill="F7F7F7" w:val="clear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ідприємця Кириченко Ірину Львівну </w:t>
      </w:r>
      <w:r>
        <w:rPr>
          <w:sz w:val="28"/>
          <w:szCs w:val="28"/>
          <w:lang w:val="uk-UA"/>
        </w:rPr>
        <w:t xml:space="preserve">(ідентифікаційний номер 2976111761) дозвіл на встановлення рекламної конструкції із зовнішнім освітленням розміром 3 х 6 м на вул.Рівненській,3 – терміном на 1 рік (підстава: </w:t>
      </w:r>
      <w:r>
        <w:rPr>
          <w:b/>
          <w:sz w:val="28"/>
          <w:szCs w:val="28"/>
          <w:lang w:val="uk-UA"/>
        </w:rPr>
        <w:t xml:space="preserve">пункт 1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5.05.2010р. №339/9,</w:t>
      </w:r>
      <w:r>
        <w:rPr>
          <w:sz w:val="28"/>
          <w:szCs w:val="28"/>
          <w:lang w:val="uk-UA"/>
        </w:rPr>
        <w:t xml:space="preserve"> звернення підприємця Кириченко І.Л. та підприємця Боднаря Д.Й. від 28.10.2014р. № К-6680/0-04/0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</w:t>
      </w:r>
      <w:r>
        <w:rPr>
          <w:rFonts w:cs="Arial" w:ascii="Arial" w:hAnsi="Arial"/>
          <w:b/>
          <w:bCs/>
          <w:color w:val="404040"/>
          <w:shd w:fill="F7F7F7" w:val="clear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ідприємця Бучковського Романа Степановича </w:t>
      </w:r>
      <w:r>
        <w:rPr>
          <w:sz w:val="28"/>
          <w:szCs w:val="28"/>
          <w:lang w:val="uk-UA"/>
        </w:rPr>
        <w:t>(ідентифікаційний номер 2783901891) дозволи на встановлення рекламних конструкцій із зовнішнім освітленням розміром 3 х 6 м  –  терміном  на  1  рік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1.</w:t>
      </w:r>
      <w:r>
        <w:rPr>
          <w:sz w:val="28"/>
          <w:szCs w:val="28"/>
          <w:lang w:val="uk-UA"/>
        </w:rPr>
        <w:t xml:space="preserve"> Вул. Авангардна (навпроти будинку №15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2.</w:t>
      </w:r>
      <w:r>
        <w:rPr>
          <w:sz w:val="28"/>
          <w:szCs w:val="28"/>
          <w:lang w:val="uk-UA"/>
        </w:rPr>
        <w:t xml:space="preserve"> На розі вулиць Гагаріна Юрія та Коростишівсько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3.</w:t>
      </w:r>
      <w:r>
        <w:rPr>
          <w:sz w:val="28"/>
          <w:szCs w:val="28"/>
          <w:lang w:val="uk-UA"/>
        </w:rPr>
        <w:t xml:space="preserve"> Вул.Ізмайлівська (розділова смуга за 100 м до мосту через вул.Білоруську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2.4.</w:t>
      </w:r>
      <w:r>
        <w:rPr>
          <w:sz w:val="28"/>
          <w:szCs w:val="28"/>
          <w:lang w:val="uk-UA"/>
        </w:rPr>
        <w:t xml:space="preserve"> Вул.Калинівська (розділова смуга навпроти провулку Селезнівськог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става: </w:t>
      </w:r>
      <w:r>
        <w:rPr>
          <w:b/>
          <w:sz w:val="28"/>
          <w:szCs w:val="28"/>
          <w:lang w:val="uk-UA"/>
        </w:rPr>
        <w:t xml:space="preserve">пункт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4.07.2012р. №466/15,</w:t>
      </w:r>
      <w:r>
        <w:rPr>
          <w:sz w:val="28"/>
          <w:szCs w:val="28"/>
          <w:lang w:val="uk-UA"/>
        </w:rPr>
        <w:t xml:space="preserve"> звернення підприємця Бучковського Р.С. та підприємця Руснака О.І. від 13.11.2014р. № Б-7013/0-04/0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Внести зміни до пунктів 2.3, 2.4, 2.5, 2,6, 2,7, 2.8, 2.9, 2.10 та 2.11,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color w:val="000000"/>
          <w:sz w:val="28"/>
          <w:szCs w:val="28"/>
          <w:lang w:val="uk-UA"/>
        </w:rPr>
        <w:t>26.11.2013</w:t>
      </w:r>
      <w:r>
        <w:rPr>
          <w:b/>
          <w:sz w:val="28"/>
          <w:szCs w:val="28"/>
          <w:lang w:val="uk-UA"/>
        </w:rPr>
        <w:t>р. № 632/20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надання </w:t>
      </w:r>
      <w:r>
        <w:rPr>
          <w:b/>
          <w:sz w:val="28"/>
          <w:szCs w:val="28"/>
          <w:lang w:val="uk-UA"/>
        </w:rPr>
        <w:t xml:space="preserve">товариству з обмеженою відповідальністю «Лангейт» </w:t>
      </w:r>
      <w:r>
        <w:rPr>
          <w:sz w:val="28"/>
          <w:szCs w:val="28"/>
          <w:lang w:val="uk-UA"/>
        </w:rPr>
        <w:t>(ідентифікаційний код 31396704) дозволів з продовженням на 1 рік терміну дії на встановлення рекламних конструкції типу «сітілайт», а саме: викласти їх в новій редакції з метою приведення у відповідність до фактичного місця розташування рекламних конструкцій 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«2.3.</w:t>
      </w:r>
      <w:r>
        <w:rPr>
          <w:sz w:val="28"/>
          <w:szCs w:val="28"/>
          <w:lang w:val="uk-UA"/>
        </w:rPr>
        <w:t xml:space="preserve"> На вул.Червоноармійській,194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1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2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На вул.Червоноармійській,200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1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2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3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На вул.Червоноармійській,226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5.1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5.2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5.3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6. </w:t>
      </w:r>
      <w:r>
        <w:rPr>
          <w:sz w:val="28"/>
          <w:szCs w:val="28"/>
          <w:lang w:val="uk-UA"/>
        </w:rPr>
        <w:t>На вул.Червоноармійській,228 розміром 1,8 х 1,2 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На вул.Червоноармійській,230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1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7.2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8. </w:t>
      </w:r>
      <w:r>
        <w:rPr>
          <w:sz w:val="28"/>
          <w:szCs w:val="28"/>
          <w:lang w:val="uk-UA"/>
        </w:rPr>
        <w:t>На вул.Червоноармійській,232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8.1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8.2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8.3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На вул.Червоноармійській,244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1.</w:t>
      </w:r>
      <w:r>
        <w:rPr>
          <w:sz w:val="28"/>
          <w:szCs w:val="28"/>
          <w:lang w:val="uk-UA"/>
        </w:rPr>
        <w:t xml:space="preserve">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2.</w:t>
      </w:r>
      <w:r>
        <w:rPr>
          <w:sz w:val="28"/>
          <w:szCs w:val="28"/>
          <w:lang w:val="uk-UA"/>
        </w:rPr>
        <w:t xml:space="preserve"> Розміром 1,8 х 1,2 м.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(підстава: звернення ТОВ «Лангейт» від 10.11.2014р. № 04/01-08/1-4142/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Продовжити  підприємцю Бучковському Роману Степановичу </w:t>
      </w:r>
      <w:r>
        <w:rPr>
          <w:sz w:val="28"/>
          <w:szCs w:val="28"/>
          <w:lang w:val="uk-UA"/>
        </w:rPr>
        <w:t xml:space="preserve">(ідентифікаційний номер 2783901891) дозвіл на встановлення рекламної конструкції із зовнішнім освітленням розміром 3 х 6 м на вул.Комарова Володимира,18 – терміном  на  3  роки (підстава: </w:t>
      </w:r>
      <w:r>
        <w:rPr>
          <w:b/>
          <w:sz w:val="28"/>
          <w:szCs w:val="28"/>
          <w:lang w:val="uk-UA"/>
        </w:rPr>
        <w:t>пункт 1.1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18.11.2008р. №871/22</w:t>
      </w:r>
      <w:r>
        <w:rPr>
          <w:sz w:val="28"/>
          <w:szCs w:val="28"/>
          <w:lang w:val="uk-UA"/>
        </w:rPr>
        <w:t>, додатковий договір від 10.04.2013р. №1/569 до договору №387 від 10.12.2008р. про тимчасове користування місцями розташування рекламних носіїв та звернення Бучковського Р.С. від 14.11.2014р. № Б-7039/2-04/0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>8. Визнати такими, що втратили чинність: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1. Пункт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5.2010р. №339/9</w:t>
      </w:r>
      <w:r>
        <w:rPr>
          <w:sz w:val="28"/>
          <w:szCs w:val="28"/>
          <w:lang w:val="uk-UA"/>
        </w:rPr>
        <w:t xml:space="preserve"> «Про  надання дозволу на встановлення зовнішньої реклами в м.Чернівцях, переоформлення дозволів та визнання такими, що втратили чинність раніше прийняті рішення міськвиконкому з цих питань»,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днарю Д.Й. на встановлення рекламної конструкції із зовнішнім освітленням розміром 3 х 6 м на вул.Рівненській,3 – терміном на 3 роки у зв’язку з прийняттям пункту </w:t>
      </w:r>
      <w:r>
        <w:rPr>
          <w:b/>
          <w:sz w:val="28"/>
          <w:szCs w:val="28"/>
          <w:lang w:val="uk-UA"/>
        </w:rPr>
        <w:t>5.1</w:t>
      </w:r>
      <w:r>
        <w:rPr>
          <w:sz w:val="28"/>
          <w:szCs w:val="28"/>
          <w:lang w:val="uk-UA"/>
        </w:rPr>
        <w:t xml:space="preserve"> цього рішення. 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 xml:space="preserve">8.2. Пункт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4.07.2012р. №466/15</w:t>
      </w:r>
      <w:r>
        <w:rPr>
          <w:sz w:val="28"/>
          <w:szCs w:val="28"/>
          <w:lang w:val="uk-UA"/>
        </w:rPr>
        <w:t xml:space="preserve"> «Про  надання дозволів на встановлення зовнішньої реклами в м.Чернівцях»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уснаку О.І. </w:t>
        <w:br/>
        <w:t>6 рекламних конструкцій із зовнішнім освітленням розміром 3 х 6 м за адресами:</w:t>
      </w:r>
      <w:r>
        <w:rPr>
          <w:color w:val="000000"/>
          <w:sz w:val="28"/>
          <w:szCs w:val="28"/>
          <w:lang w:val="uk-UA"/>
        </w:rPr>
        <w:t xml:space="preserve"> вул.Авангардна (навпроти буд. № 15), вул. Винниченка Володимира (навпроти буд.№118), на розі вул. Фастівської та пров. Ковпака Сидора, на розі вул.Гагаріна Юрія та вул. Коростишівської, вул. Ізмайлівська (розділова смуга за 100 м до мосту через вул. Білоруську) та вул. Калинівська (розділова смуга навпроти пров. Селезнівського) </w:t>
      </w:r>
      <w:r>
        <w:rPr>
          <w:sz w:val="28"/>
          <w:szCs w:val="28"/>
          <w:lang w:val="uk-UA"/>
        </w:rPr>
        <w:t xml:space="preserve">за умови постійного розміщення на зазначених конструкціях п’яти зображень соціальної реклами – терміном  на  1  рік у зв’язку з демонтажем рекламних конструкцій та у зв’язку з прийняттям пункту </w:t>
      </w:r>
      <w:r>
        <w:rPr>
          <w:b/>
          <w:sz w:val="28"/>
          <w:szCs w:val="28"/>
          <w:lang w:val="uk-UA"/>
        </w:rPr>
        <w:t>5.2</w:t>
      </w:r>
      <w:r>
        <w:rPr>
          <w:sz w:val="28"/>
          <w:szCs w:val="28"/>
          <w:lang w:val="uk-UA"/>
        </w:rPr>
        <w:t xml:space="preserve"> цього рішення (підстава: звернення підприємця Руснака О.І. від 13.11.2014р. №Р-7016/0-04/01 та </w:t>
        <w:br/>
        <w:t>№ Р-7016/0-04/01).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3. Пункт 1.10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5.2010р. №339/9</w:t>
      </w:r>
      <w:r>
        <w:rPr>
          <w:sz w:val="28"/>
          <w:szCs w:val="28"/>
          <w:lang w:val="uk-UA"/>
        </w:rPr>
        <w:t xml:space="preserve"> «Про  надання дозволу на встановлення зовнішньої реклами в м.Чернівцях, переоформлення дозволів та визнання такими, що втратили чинність раніше прийняті рішення міськвиконкому з цих питань»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тских А.О. на встановлення на розтяжках, що належать Чернівецькому тролейбусному управлінню світлового рекламного банера розміром 0,7 х 3 м на вул.Героїв Майдану,16 (вул.Червоноармійській) – терміном на 1 рік у зв’язку з демонтажем рекламної конструкції (підстава: звернення підприємця Шатских А.О. від 10.11.2014р. № Ш-6947/0-04/01).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4. Пункт 1.7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6.06.2012р. №397/13</w:t>
      </w:r>
      <w:r>
        <w:rPr>
          <w:sz w:val="28"/>
          <w:szCs w:val="28"/>
          <w:lang w:val="uk-UA"/>
        </w:rPr>
        <w:t xml:space="preserve"> «Про  надання дозволів на встановлення зовнішньої реклами в м.Чернівцях та визнання такими, що втратили чинність, внесення змін в рішення виконавчого комітету міської ради»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врилюку Л.К. на встановлення 2 світлових рекламних банерів на розтяжках, що належать КП «Чернівецьке тролейбусне управління» за згодою останнього, розміром 0,7 х 3 м на вул.Героїв Майдану,226 та 228 (вул.Червоноармійській) – терміном на 1 рік у зв’язку з демонтажем рекламних конструкцій (підстава: звернення підприємця Гаврилюка Л.К. від 11.11.2014р. № Г-6963/0-04/01).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5. Пункт 1.10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8.2010р. №533/15</w:t>
      </w:r>
      <w:r>
        <w:rPr>
          <w:sz w:val="28"/>
          <w:szCs w:val="28"/>
          <w:lang w:val="uk-UA"/>
        </w:rPr>
        <w:t xml:space="preserve"> «Про надання та продовження терміну дії дозволів на встановлення зовнішньої реклами в м.Чернівцях»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іць О.М. на встановлення 2 світлових рекламних конструкцій типу «сітілайт» розміром 1,8 х 1,2 м на розділовій смузі вздовж вулиці Ізмайлівської (перша –за 50 м до мосту через ріку Прут) за умови благоустрою території, на якій розташовано рекламоносії, та постійного розміщення на зазначених рекламних конструкціях 1 зображення соціальної реклами – терміном на 3 роки у зв’язку з демонтажем рекламних конструкцій (підстава: звернення підприємця Хіць О.М. від 20.11.2014р. </w:t>
        <w:br/>
        <w:t>№ Х-7177/0-04/01).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6. Пункт 1.6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1.01.2010р. №44/1</w:t>
      </w:r>
      <w:r>
        <w:rPr>
          <w:sz w:val="28"/>
          <w:szCs w:val="28"/>
          <w:lang w:val="uk-UA"/>
        </w:rPr>
        <w:t xml:space="preserve"> «Про надання та продовження терміну дії дозволів на встановлення зовнішньої реклами в м.Чернівцях» щодо надання дозволу приватному підприємству Українська енергетична компанія «Енерком»</w:t>
        <w:br/>
        <w:t>на встановлення на розтяжках, що належать Чернівецькому тролейбусному управлінню, світлового рекламного банера розміром 0,7 х 3 м на вул.Головній,249 – терміном на 1 рік у зв’язку з розірванням договору про тимчасове користування місцями розташування рекламних носіїв від 10.02.2010р. №537 за систематичне порушення термінів оплати за надане місце згідно з пунктом 5.5 зазначеного вище договор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6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ватному підприємству Українська енергетична компанія «Енерком»</w:t>
      </w:r>
      <w:r>
        <w:rPr>
          <w:color w:val="000000"/>
          <w:sz w:val="28"/>
          <w:szCs w:val="28"/>
          <w:lang w:val="uk-UA"/>
        </w:rPr>
        <w:t xml:space="preserve"> впродовж 15 (п’ятнадцяти) робочих днів після прийняття рішення демонтувати рекламні конструк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7. Пункт 1.3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8.2010р. №533/15</w:t>
      </w:r>
      <w:r>
        <w:rPr>
          <w:sz w:val="28"/>
          <w:szCs w:val="28"/>
          <w:lang w:val="uk-UA"/>
        </w:rPr>
        <w:t xml:space="preserve"> «Про надання та продовження терміну дії дозволів на встановлення зовнішньої реклами в м.Чернівцях»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ебіт І.А. на встановлення 4 світлових рекламних конструкцій типу «сітілайт» розміром 1,8 х 1,2 м на розділовій смузі вздовж вулиці Ізмайлівської (від вул.Житомирської до вул.Зеленої) за умови благоустрою території, на якій розташовано рекламоносії, та постійного розміщення на зазначених рекламних конструкціях 2 зображень соціальної реклами – терміном на 3 роки у зв’язку з розірванням договору про тимчасове користування місцями розташування рекламних носіїв від 02.09.2010р. №638 за систематичне порушення термінів оплати за надані місця згідно з пунктом 5.5 зазначеного вище договору та демонтажем рекламних конструкцій.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8. Пункт 1.1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09.2011р. №587/16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родовження терміну дії, переоформлення дозволів та визнання такими, що втратили чинність раніше прийняті рішення міськвиконкому з цих питань»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Лайтар Ж.В. на встановлення на розтяжках, що належать Чернівецькому тролейбусному управлінню, 2 світлових рекламних банера розміром 0,7 х 3 м на вул.Руській,86 та вул. Героїв Майдану (Червоноармійській) (навпроти військового госпіталю) – терміном на 1 рік у зв’язку з розірванням договору про тимчасове користування місцями розташування рекламних носіїв від 01.11.2011р. №821 за систематичне порушення термінів оплати за надані місця згідно  з пунктом 3.11 зазначеного вище договор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8.1.</w:t>
      </w:r>
      <w:r>
        <w:rPr>
          <w:color w:val="000000"/>
          <w:sz w:val="28"/>
          <w:szCs w:val="28"/>
          <w:lang w:val="uk-UA"/>
        </w:rPr>
        <w:t xml:space="preserve"> Підприємцю Лайтар Ж.В. впродовж 15 (п’ятнадцяти) робочих днів після прийняття рішення демонтувати рекламні конструк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   Зобов’язати   рекламорозповсюджувачів :</w:t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1.</w:t>
      </w:r>
      <w:r>
        <w:rPr>
          <w:color w:val="000000"/>
          <w:sz w:val="28"/>
          <w:szCs w:val="28"/>
          <w:lang w:val="uk-UA"/>
        </w:rPr>
        <w:t xml:space="preserve"> Впродовж </w:t>
      </w:r>
      <w:r>
        <w:rPr>
          <w:b/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b/>
          <w:color w:val="000000"/>
          <w:sz w:val="28"/>
          <w:szCs w:val="28"/>
          <w:lang w:val="uk-UA"/>
        </w:rPr>
        <w:t>двадцяти) календарних днів після прийняття   рішення</w:t>
      </w:r>
      <w:r>
        <w:rPr>
          <w:color w:val="000000"/>
          <w:sz w:val="28"/>
          <w:szCs w:val="28"/>
          <w:lang w:val="uk-UA"/>
        </w:rPr>
        <w:t xml:space="preserve">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Типових правил розміщення зовнішньої рекл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3.</w:t>
      </w:r>
      <w:r>
        <w:rPr>
          <w:color w:val="000000"/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4.</w:t>
      </w:r>
      <w:r>
        <w:rPr>
          <w:color w:val="000000"/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9.5.</w:t>
      </w:r>
      <w:r>
        <w:rPr>
          <w:color w:val="000000"/>
          <w:sz w:val="28"/>
          <w:szCs w:val="28"/>
          <w:lang w:val="uk-UA"/>
        </w:rPr>
        <w:t xml:space="preserve"> Звернутися в Центр надання адміністративних послуг Чернівецької міської ради для подання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В разі невиконання умов, вказаних у пункті 9, рішення втрачає чинність стосовно тих осіб, які не виконали вимоги цього рішення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 xml:space="preserve"> Дозвіл поновлюється на такий же термін за умови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12. Рекомендувати  рекламорозповсюджувачам, зазначеним у цьому рішенні,</w:t>
      </w:r>
      <w:r>
        <w:rPr>
          <w:color w:val="000000"/>
          <w:sz w:val="28"/>
          <w:szCs w:val="28"/>
          <w:lang w:val="uk-UA"/>
        </w:rPr>
        <w:t xml:space="preserve"> взяти дольову участь у благоустрої та озелененні міста </w:t>
        <w:br/>
        <w:t>і в’їздів у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4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директора  департаменту містобудівного комплексу та земельних відносин міської ради Бабчука В.Г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lang w:val="uk-U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33:00Z</dcterms:created>
  <dc:creator>Архитектура</dc:creator>
  <dc:description/>
  <cp:keywords/>
  <dc:language>en-US</dc:language>
  <cp:lastModifiedBy>1</cp:lastModifiedBy>
  <cp:lastPrinted>2014-11-28T11:25:00Z</cp:lastPrinted>
  <dcterms:modified xsi:type="dcterms:W3CDTF">2016-02-02T07:33:00Z</dcterms:modified>
  <cp:revision>2</cp:revision>
  <dc:subject/>
  <dc:title>       </dc:title>
</cp:coreProperties>
</file>